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's an Installation program you can use on your own 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 freely with no charge, just don't modify it, but otherwise,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ny money for the use of this installation program with your ig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uses the same .dat file as 1.0 so no upgarde is neccesa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difference is that the new install program can add the ig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event.dat as well as 3rdparty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it, just edit the install.dat file and distribute install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at with your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ine in the install.dat file is the name of the igm as it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in the install.dat is the name of your igm as i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y2008 other stuff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of install.dat file is the command line wit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.EXE *P -J*O -C*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 will be replaced by the path to ny2008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PLACE ONLY ONE *P IN THE COMMAD LIN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O's will be replaced by the users answers to the questions on the n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be placed anywhere on the command line, but you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any questions on the next lines as there are *O's (if you use 2 *O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e questions on the next two lines) they will be used sequential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*O the installation program finds is gonna be replaced by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to the question on the first line following the command line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appropriate be for the example command lin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b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config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up to 10 command line options and each answer can be 66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The install program does not check for validity of the answer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know what kind they are, and treats them as strings.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have to have maximum of 66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example install.dat file i described here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z'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`@F`4ranz's `@B`4ar`%!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EXE *P -J*O -C*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b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config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making your IGM's and i hope this helps you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