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igration Office ver 1.94 -- An Urban Jung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7 by Robert F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nets is a Copyright of Robinson Technologi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disclaimer at the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kip to the Installation section to get start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latest versions of my programs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geocities.com/SiliconValley/Bay/495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an IGM for Planets ver 2.0 or later,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IGM tool Kit by Seth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users to increase the populat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(actually, any pla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can also play a dice game to win mon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can talk with a shadowy charact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lliance/Maraken kill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put is screened through the BADWOR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t want foul language in the game,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re.  See the Planets docs for info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DWORD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be running Planets ver 2.0 beta or newer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lso need a 286 or greater since the IGM was 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286 instruction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GM will work with non-standard com-ports, and will wor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under a multi-tasking operating system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 files as Planets does, so if you are using Plane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Installation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unzip all of the files into a directory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run the OFFCFG.EXE program and install it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, now play Planets and warp to the planet you install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install, run the OFFCFG.EXE program and select th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GM is FREEWARE.  No money is expect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nother IGM out, called Hal's Ocean View Re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h Able, the author of the Legend Of the Red Dragon.(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ts: TEOS, for writing such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DDPLUS, for releasing their source code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Fogt (Spyder Man) may be reached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et e-mail:  robertf@geocities.co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(206)878-3314  e-mail to  SPYDE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latest versions of my programs, visit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.geocities.com/SiliconValley/Bay/4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Robert Fogt.  The Author 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$1  beyond the cost of distribu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s:TEOS and L.O.R.D. are copyright (C) by Seth Able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binson Technolog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