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house ver .50 -- IGM for King's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6 by Robert F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twork Copyright (C) 1996 by Soun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ing's Crown is a Copyright of Jay Fari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ad the disclaimer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skip to the Installation section to get star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house is a fun IGM for King's Crown (KC)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gets to do what we do every day, use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can gain charm (very useful if KC is in clean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the bathroom (increases the # of ales you can dr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messages to the other users, and play a pran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(by covering them in Toilet Paper while they 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gain/loss of attributes was kept small to avoid chang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play of KC. It is meant to compliment KC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et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uthouse has RIP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GM will work with non-standard com-ports, and will wor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 under a multi-task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the King's Crown installed, either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BBS, or setup locally on your personel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lso need a 286 or greater since the IGM was compi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286 instruction set.  If you are running KC on a 8086/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ontact me and I will see to it you get a non 2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Installation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------------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Unzip the file in a directory someplace and run the OHCONFIG.EX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program.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Use the (S)etup option, and the (I)nstall option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ats it, now play King's Crown and visit Downtown and play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-Install, run the OHCONFIG.EXE and select the Un-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GIST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sts $5, and is good for all future releas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REGISTER.TXT file for info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bert Fogt(aka Spyder Man), or Soundman can be reac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f the following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rban Jungle             The Lost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6)878-3314                (206)639-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/Spyder Man             SYSOP/Soun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lines/14.4K                up to 28.8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Pnet 154:810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ail:      The Urban Jung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9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ttle, WA 98198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King's Crown, call the King's Crown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ppy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639-8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Robert Fogt.  The Author 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$1  beyond the cost of distribu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's Crown (KC) is copyright (C) by Jay Far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