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peration: Overkill 1.12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lease print legi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  : (_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  : (____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: _____________  Internet Address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be contacted with your registration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Fidonet   [ ] Internet   [ ]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or money order for $15.00, USA currency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las, TX 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own specific registration codes design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process takes approximately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