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ture of OO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 main Change for OOII will be the InterBBS option.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and I were running our BBS's in InterBBS mode the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d was the Time span between Plays, and the Fact tha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 BBS's in the game. So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ready started working on the Interbbs Option of OOII 2.0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ree upgrade. The Interbbs.exe will do it all for you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p to 24 BBS's to Play at the Same time. 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pha stages even at this time, The code is being writt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months to get it into Beta Testing/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always wanted to come up on a sleeping camper and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ually awake and online. How do I do that? Mutli Node Pla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else that I will b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uld like to get into the OOII Beta Program, please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 Echo for the Announcement that I will make when I am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ccepting in Alpha Testers. (Make sure that you know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ime Keep looking up cause' that is where the Hydri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gabon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