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agic Oracle - v1.1 - Release 99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(C) 1999 Sean Dennis/CheepWare (a member of Elysium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Reverse engineering, hacking, cracking or otherwise mol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illegal.  I wrote it, you enjoy it and not beat the hell ou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perverse enjoyment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L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Sean Dennis, do not imply any guarentees, express or implied, about this program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damage to your system, sorry.  It worked when I wrote it and when I installed i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is program was virus-free when I sent it out in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freely distributed, as long as the original files are unmodifi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small fee (no more than $5) if need be to cover distribution costs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harge anyone to 'purchase'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FREEWARE, _NOT_ public domain.  Please do not make it so (see legal war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Oracle is a wise-cracking, sometimes vague version of the favorite toy, the Magic 8 Ball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OS-based and can be run on any BBS that supports: DOOR.SYS (Telegard, Maximus, Force, G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#.DEF (QuickBBS, Remote Access, SuperBBS, RBBS), INFO.BBS (Phoenix), CALLINFO.BBS (WildCat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sis, Force!), SFDOOR.DAT (SpitFire), CHAIN.TXT (WWIV), PCBOARD.SYS (PCBoard v14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BS.BAT [this is for FrontDoor - you can call this door before the BBS even start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Oracle is also multitasker aware and has its own internal comm routines if needed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run under a FOSSIL driver.  It supports all com ports, internal chat mode and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little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OS-compatible OS (works fine under DOS and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80386 processor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SI.SYS loaded (it won't work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have been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CLE.EXE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- w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- the archive desc for your fil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even need a BBS to use it!  If you want to run it locally, simply type "ORACLE"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it with a BBS, it's very simple to use.  The command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CLE &lt;drop file path\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OOR.SYS type,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CLE D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ultinode BBS, simply pass the node # to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CLE D:\MAX\NODE%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n Maximus, it's %k and in Telegard, it's ~CN for the n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batch file to call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d:\doors\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cle d:\max\node%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d:\max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s simple as that!  The Magic Oracle is multinode aware, so you can go with multinode setup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keys that are available to you while in The Magic Ora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C: Enters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H: Hangs up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J: Jumps to DOS 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X: Returns to the BBS without hanging up (Exit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+: Adds one minute to the user's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-: Subtracts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I can be reached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: afterhoursbbs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: http://www.bigfoot.com/~AfterHour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395/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   : irc.sysopnet.org:6667 (channels #bbs and #maximus as HausMa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and WWW are forwarding addresses, so the chances are good that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ach me that way.  If it's been a few years down the road since I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you can't contact me, sorry... this is a free door... no support promised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do like to know that someone is using the fruits of my labor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rop me a line and let me know how you like it?  The Magic Ora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but fun door and I hope you enjoy using it as much as I like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catch my latest stuff on my web site or Elysium Software's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arkraven.nu/elysium.  I also release my doors into the DDS filebon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DS via FidoNet or at http://www.doorgames.org.  Also, call your favorit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the sysop may have found it and liked it too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to Bryan Turner, for writing such a great door kit.  It's called Easy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vailable for QuickBASIC 4.5, QuickBASIC/PDS 7.1 and Visual Basic. 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at http://vagabond.virtualave.net.  Also thanks for the technic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thank you goes out to Borneo (from SysopNet) for telling me about his "orac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he wrote for JetBBS... and giving me the idea to write one myself. &gt;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lso like to thank Solitude and MikeH (from SysopNet) for beta testing the door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ing me what I obviously messed u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else who helped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The Magic Oracle and CheepWare... keep BBSing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 Support YOUR LOCAL BBSes!!!!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the wind always be to your ba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pWar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Hours/2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