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3-94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llo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llo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othell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othello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othello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Othell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llo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Othello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Othello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Othello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  When you register Othell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Othello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