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OFF for 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97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 Decem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28.8 -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will modify the police payoffs required in Bordello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s you identify in the PAYOFF.CFG file. Bordello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 not properly paying them off. This valu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.DAT file and represents how much a player must pay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ouse level owned to leave them alone. The norm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ange 800 and 1200 by default. This number chang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PAYOFF, first edit the file PAYOFF.CFG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ge to pick from, such as between 1000 and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PAYOFF.EXE, it will select a number betwe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00 and place it in your PAYOF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his in your nightly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8-95 - 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6-96 - V1.10 -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ordello Ut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