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des ProChess Archiv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HESS   EXE    ProChess EX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  !!!    Wichtige Upgrade-Info, unbedingt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  ZIP    Deutsche Anleitung, Config File und Hilf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 ZIP    Englische Anleitung, Config File und Hilf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TIL   ZIP    PCUTIL ProChess GameRobot Utility, fr Netmail Sch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GAME ZIP    ProChess Sysop Utility mit verschieden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  ZIP    3 verschiedene Farb-Config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NEW DOC    Letzte nderungen/Neu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von GERMAN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ESS DOC    Sysop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  DOC    Schnell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OC    Registrierungs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HESS   CFG    Deutsches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1    ANS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1    ASC     Deut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2    ANS     Hilf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2    ASC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von ENGLISH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ESS DOC    Sysop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   DOC    Schnell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DOC    Registrierungs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DOC    Lizenz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HESS   CFG    Englisches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1    ANS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1    ASC     Eng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2    ANS     Hilf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2    ASC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 von PCUTI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UTIL   EXE    PCUTIL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  ZIP    Deutsche Doc und Config File fr PC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 ZIP    Englische Doc und Config File fr PCUT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