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v1.00  -  ProChess Sysop Utility   -   Documentation  -  21-Sep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CREATE             Create a new game by manuall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 names and the gam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IMPORT &lt;Filename&gt;  Create a new game from text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xtfile must be of the format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SCORE              Write scoretable to textfile SCORE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SCORE &lt;Number&gt;     Write scoretable, but only first &lt;number&gt;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 MAKEGAME SCORE 10 would write the be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s to SCORE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SORTSCORE          Sort the scoretable file PCHESS.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DUMP               Write all games to the textfile GAMES.P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v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DUMP &lt;Number&gt;      Write the game &lt;number&gt; to textfile GAMES.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 MAKEGAME DUMP 17 would write game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OVER               Write all finished games to textfile GAMES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REMIND             Create the textfile REMIND.PRN which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and the respective player who i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REMIND LOCAL       Create the textfile REMIND.PRN, bu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s listed in PCHESS.N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ing on a differen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HOLD &lt;Number&gt;      Hold the game &lt;number&gt;, which means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expire regardless to what the gam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iod is set to in PCHE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HOLD &lt;Name&gt;        Hold all games for the specific player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 if he is on vacation and can not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UNHOLD &lt;Number&gt;    Unhold the game &lt;number&gt;, reset the 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UNHOLD &lt;Name&gt;      Unhold all games for the player &lt;Name&gt;, 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returned from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format for IMPORT:   Bobby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2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8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2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