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roChes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ESS   EXE    ProChess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!!!    Important upgrade information, please read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  ZIP    German documentation, config file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ZIP    English documentation, config file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TIL   ZIP    PCUTIL ProChess GameRobot Utility, for Netmail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AME ZIP    ProChess Sysop Utility with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ZIP    3 colo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DOC    History of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ENGLISH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HESS DOC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   DOC    Quic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 DOC  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ESS   CFG    Englis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MENU ANS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MENU ASC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MENU ANS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MENU ASC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S     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S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IME ANS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IME ASC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GERMAN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HESS DOC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   DOC    Quic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ESS   CFG    Germ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MENU ANS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MENU ASC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MENU ANS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MENU ASC     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NS     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S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IME ANS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IME ASC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PCUTI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TIL   EXE    PCUTIL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 ZIP    English documentation and Config File for PC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  ZIP    German documentation and Config File for PCUT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