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FILE FOR PEG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clear a bbs RIP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li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because a new qbserial was added to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probably the cause of some problems when runn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d asked that I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y have all been added to the Livewire Collection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PEGJUMP PEGJUMP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Total Recall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RECALL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