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FROM VERSION 3.1 TO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nges have been made in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initial welcome screen now has a mouseable ENT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yright has now been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high score screen now has a mousable EN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main game screen has been redesigned to mak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ands are mouse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rds are now dealt automatically after a player places a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ing the Hold button is no longer necessa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.  A player may hold cards by clicking on the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button above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major bug with the make-up days module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can now only make up the number of day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FAZ support has been added, allowing player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players on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FAZ files can be sent automatically through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using the SENDFILE module.  SENDFIL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message with the proper data file as a file-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UP_PF has been updated to automat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Z and SENDFI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new utility called PF_EDIT has been creat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to edit a players records, reset an existing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d maintain NODES.DAT. (A file needed by the S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FROM VERSION 3.0 TO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s have been changed or added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 mouse-able commands such as Bet, Deal, Hold, etc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ved from the top of the screen to the bott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ake it easier for mous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imation can now be controlled by the user, us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inus keys to increase and de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ayers can now click on the cards themselv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uttons above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a player has a lucky hand, and chooses the luck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o longer need to click on the hold comman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. They will automatically be at the hold c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oor now supports THEBANK.EXT for use with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nLine INSTAbank.  This file lets users win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time-bank accounts.  The directory for THEBANK.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ayers can now make up days that they have mi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they can make up per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-configur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