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 of Gol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PO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P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P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p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p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p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P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POG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POG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P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P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POG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