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gre Plains - by Abyss (abyss@midian.apana.org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ld for the +SAGE+ engine, Source cod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 young crusader who has traveled to a distant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Quest to rid the world of all evil and reach legenda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your pe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,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sign:                 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Heart:                 Heal 1-4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 red heart:          +1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Red Circle(apple):   +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 chest:               35 Gold pe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chest:                50 Gold pe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andwich:            +2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 scroll:           teleport back to town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you can buy Magic sandwich's, Teleport scroll's,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hire a boat and explore the water area's of Lilya'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on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there are aproximately 24 enemy monsters to battl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around 4 boss-style monsters to figh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contents of this archive into a subdirectory of s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SAGE\PLAI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 Will automatically load it into it's system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C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Flax's "The Seven Sages" FLE'S, and created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's totally redone to suit the world's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: SAGE Version 1.0 by F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abyss@midian.apana.org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