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۱������������������  </w:t>
      </w:r>
      <w:r>
        <w:rPr/>
        <w:t xml:space="preserve">POPULOUS!         SYSOP DOC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SoftSpo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Over-View                V. INTER-REAL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License Information.                A. MAI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Whats New?                          B. Processing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Installation.                       C.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irectory Structure.          VI. The DOOR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stallation Procedure.      VII. Daily MAINTAINCE 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Installation Path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I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. General Over-View   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! is a fantasy based door game where players compete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against players on other BBS's to gain the most cit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most powerful "realm" in their League. As Such, POPUL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face directly with your FIDO-NET compatible front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 from other boards running POPULOUS allow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tions against players on these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! requires the following System components to operate: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with at least 400K free at the tim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OUS programs are executed, A FIDO-NET compatible front-e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, Front Door, or D'Bridge (any versions) and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a QUICK-BBS/RA compatible DORINFOx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will take advantage of any EMS you may have avail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buffers and overlays to reduce main memory requir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run a Multi-User network, POPULOUS require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be loaded or that the network provide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.  POPULOUS DOES require a FOSSIL be loaded such as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NU.COM. Bauds rates supported are from 300 to 19.2K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has been tested and found to work well under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S:             BULLETIN BOARDS      FOSSILS     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        ===============      ===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 2.5+       QuickBBS             X00.SYS 1.24   NOVELL 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2.10         Remote Access        BNU.SYS 1.??  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1.30, 1.40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    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I.LICENSE INFORMATION.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and 1994 by Bruce Ruona and Sof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and may not be modified, editied, or reverse engineer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data structures be publicly disiminate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 of the author or his agents.  Further, any BETA test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be distributed in any form including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mission without the express written consent of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the Author, SoftSpot Software, nor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use, misuse, or abuse of this software, Nor sh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financial, data, or loss of profit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No Warranties, either expressed or implie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is software for any particular purpos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non-exclusive right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days (90) with-out regist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this software beyond this period you must th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ackage.  See REGISTER.DOC for details on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r registeration, this software has _NO_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registered/unregistered status, it WILL request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gister this package when unregistered. Everything el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Full support is available to all from the Author and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regardless of your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         NOTE          NOTE          NOTE           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have registered a previous version of DWARZ! your prev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gisteration _IS NOT VALID_ FOR POPULOUS, HOWEVER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.INF Form for SPECIAL OFFER Details on upgrading your DWA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 TO Your POPULOUS KEY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hall be enforceable under United States Unifor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ing any international agreements there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۱������������������  </w:t>
      </w:r>
      <w:r>
        <w:rPr/>
        <w:t xml:space="preserve">III. Whats NEW?        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version 1.00 is a 100% rewrite from from its  predessor, DWA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Added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LEAGUE PLAY in unlimited number of games a sin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ame using ONE set of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LIMITED number of players per league, SYSOP CONFIGUAR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ITY TYPES, with many more sophisticated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ity type management such as population,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defen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PHISTICATED data structures allowing individual city ty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MESSAGING Features with UNLIMITED MESSAGE 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ingle User Exe for minimal file/storage requiremen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NODE Access featuring locking at the RECO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file attach generation.  Direct interface to DBrid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as well as sysop configurable fla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Routing commands.  Simplified routing comman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outing verbs.  Additionally, the League Leader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DEFAULT routing behavior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ATTACK computations for consistency of local/inter-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MEMORY USEAGE including access of EM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MAGIC USER/THIEF Capi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Screen useage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Configurable logging.  Additionally, All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with-in standard text files by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Y OTHER IMPROVEMENTS AND Additions to numerous to m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V. INSTALLATION       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-in the POPULOUS Archive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OUS.EXE          These are the Main Player door fil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OUS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OC                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/INF      REGISTE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OUS.HLP          COMPLETE Detail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RSC            MA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have been built into the POPULOUS Main Exe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POPULOUS HELP" for detailed help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{[Node##] [Net] [config] [maint] [empire[/##]] [local] [doo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 Boot up into 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: Boot up into DAILY MAINTAI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: Boot up into EMPIRE Management Mode w/ optional load of EMP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Boot up into LOCAL DOOR Mode w/ optional user n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/##: Boot up on NODE ##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: Boot up into MAIN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: PROCESS INCOM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#" signs should should be replaced by appropriate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O Parameters will simply boot up into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ULOUS is an EASY and PAINLESS process that has been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  Simply create a New directory and place all the abo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then run INSTALL option(s) from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PULOUS CONFIG will first check your direct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y necessary directories including any LEAGU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NING    WARNING    WARNING    WARNING    WAR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UE to the number of sub-directories involved her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utgoing file attaches (the OUTGOING directories above)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s STRONGLY suggested that care be taken with making POPUL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sub-Directory off of another (for Example: C:\DOORS\POPUL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 prevent excessively long file attach msg subject lin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SUCH LINES MUST BE LIMITED TO 68 CHARACTER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} MAIN POPULOUS Directory is: E:\P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ath to your POPULOUS.EXE and CONFIG file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NOT_ CORRECT, it means that you ran INSTALL.EXE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(THIS CAN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}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}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SYSOP name as passed in the DORINF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if you REGISTER POPULOUS, this is your REGISTE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}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L your FIDO address' here that you'll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fferent League play.  You may ente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' here. This is How POPULOUS determines what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ny le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} DOR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path for location of the DORINFO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unning a Multi-Node set-up, simply enter the PA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C:\BBS\) otherwise you may enter a templat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ORINFO#.DEF name, such as 'C:\BBS\LINE?\DORINFO1.DEF'...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use the actual file name if dorinfo#.Def appea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ath statement. Additionally, You may use Multiple "?"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template, all of   which will be replac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d, such as "C:\BBS\LINE?\DORINFO?.DEF", assumming that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from Network node 2, the "?" will be replaced by a "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your Dorinfo file resulting in an actu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C:\BBS\LINE2\DORINFO?.DEF". Note that simply enter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ere will enable POPULOUS to search the directory and us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fil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are now valid entries for DOR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    {will find and use newest dorinf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   {Dit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BBS? (ditto, but in appropriate NODE #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RINFO9.DEF (forces use of DORINFO9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BBS?\DORINFO?.DEF (will use appropriate DOFINFO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} NETMAIL -or- DBRIDGE QU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will depend on Which mailer you are running, if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, this is the path to your OUTGOING NETMAIL *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the path to your PERMANENT DBridge QUEU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} INBOUN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r Mailer stores INCOMING FILE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"DWAR*.?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}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Front end Mailer here, if it is not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nt door/Binkley/Other (must use standard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is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} RESCA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iler uses a SPECIFIC file to cause a RESCAN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enter its path here, this file will be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POPULOUS creates a NEW outgoing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y paths should end in a trailing Backslash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STALL will automatically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NOTE:   PRESS "F1" FOR DETAILED HELP ON ANY OF THESE OPTIONS!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V. INTER REALM PROCESSING.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ny of the POPULOUS programs INTER-REAL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generated automatically or via playe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REALM menu of POPULOUS.  These 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into an archive titled "*.POP" where the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ODE (determined automatically based on LEAGU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##" is the League Node Number of the receipent boar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be Zero based). An appropriate file att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enerated in your NETMAIL or DBridge QUEUE path to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LY created Archive or a Previous file attach messag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archive.  Your mailer must then send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file itself during the next connect with the rece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I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such outgoing file attach messages is handl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, so you do NOT have to change your mailer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file attaches.  You may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ssigned you by creating an appropriate ROUTE.SYS File via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ROCESS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*.POP inter-realm mission files are pro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OUS NET Mode. Populous will process _ALL_ incoming POPUL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eagues at once, computing attacks, sending messages t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news files, and possibly sending return data packets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cessing incoming POP packets, POPULOUS N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ocessing of newly received REALMS data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league leader may send out from time to time.  Suc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alms files will be titled EMP##.DIF and have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MPIRE MODE utility. The '##'portion of the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 realms file for this league so POPULOUS NET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st ALL your REALMS files to determine the appropriat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file with the updated version.  The processed EMP##.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your DIF_FILE directory for possible forwar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ee ROUTE.DOC once again...).  In case this is a NEW real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exist on your system previously, POPULOUS NET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MP##.DIR directories and Sub-Directories (assig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number to the LEAGU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ATCH Fi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thus most likely cause the most problems. 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your BAT file, you MUST have your mailer set to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ANY mail to prevent the possible receip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data files, even if the only thing your exi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any of the games incoming data files.  In your Mail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ere incoming mail is processed, you'd then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&lt;POPULOUS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&lt;inbound Files area name&gt;\*.POP GOT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ow continue on with your normal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cess incoming *.P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OU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Now I continue on with normal mail 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Bridge v1.30 (or later), simply add the abo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the DOS COMMANDS under each and every EVENT SCHE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������������������   </w:t>
      </w:r>
      <w:r>
        <w:rPr/>
        <w:t xml:space="preserve">VI. THE POPULOUS DOOR.        </w:t>
      </w:r>
      <w:r>
        <w:rPr/>
        <w:t>۱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OPULOUS door is pretty straightforward, but it doe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PULOUS [LOCAL] [NODE#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This will allow a user to play from LOCAL CONSO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to load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:  if running a NETWORK System use this paramt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Node number [1 to 99] to POPULOUS.  Replac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tual node number. Note that there is N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precee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POPULOUS be run as a SWAP MEMORY Exit (QBBS Typ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to free as much memory as possible.  Currently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a 400K DV window to execute, but will execu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a bit more memory th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run, POPULOUS will create the follow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whenever a PLAYER.NDX file does NOT Exist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DAT*    The main data file for this league contain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fferent parameters for thi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LY    your main file containing all the PLAY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UNIQUE fil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.NDX     Index file into play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To RESET a game, DELETE PLAYER.NDX the next time POPULOUS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iles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VII. DAILY MAINTAINCE.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daily maintaince is handled automatically for all leag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 game by running POPULOUS MAINT once per day.  M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uilt in date checking and will abort if date is less t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ce run d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 for each league, your current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verified for integrity, if there are ANY error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cessing for that league will be aborted (in this c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 for as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IX. SUPPORT &amp; GENERAL.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available from the following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-r- Us      Look NorthW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ce Ruona       Neil Metcalf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:2280/1          2:250/11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6-486-6836      44-282-6983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uce R. Ruona, Author,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