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fessional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Billy S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aking an interest in my produc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release, its buggy, and not very flex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signed to run on DOOR.SYS only BBSes, and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b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Non-Standard IRQ's and com ports. All prom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ble. No Unregistered NAG, even though this is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a simple break down of the files would be goo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m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ll display all of this until it come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da (~)</w:t>
      </w:r>
    </w:p>
    <w:p>
      <w:pPr>
        <w:pStyle w:val="PreformattedText"/>
        <w:bidi w:val="0"/>
        <w:spacing w:before="0" w:after="0"/>
        <w:jc w:val="left"/>
        <w:rPr/>
      </w:pPr>
      <w:r>
        <w:rPr/>
        <w:t>~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mp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ll display all of this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. Now with the heart code colors, you can change col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you want. I'll include a list of heart cod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find some sort of heart code editor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n the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gline (or Quotes, or Advertisments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uote. If you don't like it, Byt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bout it, each quote in the file is 1 line. It has been t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can be more than 80 characters wide. The program will simply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around. DO NOT MAKE THIS FILE VERY LARGE, AS THE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LINES IN THE FILE, RANDOMIZES THEM, THEN SPITS OUT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TO THE USER. A nice file of about 100-200 quotes shold b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AMPLE.CFG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LINER. for information on creating batch files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 a nice 5 line BBS here in Indiana, and haven't had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yet. When I wrote this, I made sure all files were ope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ccess. So even if you run a single line BBS, YOU REALL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HARE.EX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R.EXE [confi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config] is the filename of the nod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other switches at this time, as all of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each node are contained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enough. Registration is free for this door. You want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d copy of this door with a "REGISTERED TO: " in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heres all you do, dial up The Data Connection BBS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12)897-8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2)897-8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2)897-0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2)897-02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mail to SYSOP from the main menu hit (C)omment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you want your registration patch. Be sure and tell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you want to see for it being registered to, and the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you want it to appear on the door. I'll create it AS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it to your reply. NOT a problem! The only thing I a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s a nice little card via US MAIL. If you dont want to, you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, but it would be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sure if I covered everything in this doc, but if I didn't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so I can fix it in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of which, I plan to make this support drop files ANYW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just in this directory, and I also plan on supporting all s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rop files. It would only take me a few more lines of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this up to all drop files. So if you want to see this take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think, and tell your frie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 can be reached at the above numbers (I prefer you contact 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) or if you can't, just email me via the internet at one of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y.sargent@saltai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dc@evansvill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sargent@wn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