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ank you for trying our door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upport us by 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flashing 'PLEASE SUPPORT THE AUTHORS' message will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You will be acknowledged with your BBS name and Sysop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screen as supporting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sysop menu can be invoked by typing 'push syso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time, it is a small menu, with an option to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completely, including all-time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You will be able to choose between 1 and 9 turn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You will get to choose if users get to make up a day they mi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It's not very expensive.  We're asking $7 for lifetim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few different methods for you to choose from as to how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numbers.  We must ask, however, for an extra $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sent outside the US.  (If we are sending at our cost, no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calling to pick up your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rocess any donations we receive the very day we receiv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sent your registration information ASAP!  If for an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unable to get your info to you by the method you choose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ing able to connect with your BBS, your BBS being down, etc.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other means to get your info to you.  As a last resort, we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 US Postal Service if possible, or hold your key til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BBS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 DONATION AND RECEIVE REGISTRATION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the form below and send it to us with your do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we can only accept checks or money orders (or cash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recommend it), and we can only accept US funds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YOUR REGISTRATIO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below IS case sensitive, so please enter it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it in your register.cfg file.  Also, the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sop's first and last names must be at least 3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ore than 79 characters long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 FORM FROM VER 1.20 (Just so we know if you have the late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First Name: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Last Name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type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 File Type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Node Number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and ZIP Code (and country if not US):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, and my password (only if I am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to send your info)  Please have me pre-lo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ul Sible and whatever password you supply for me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you would like your key 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 US Postal Service     ____ I call you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 You call my BBS       ____ Fidonet CRASH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games you would like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 Push Your Luck            $7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 Treasure Hunt            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IC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egister both, you may deduct $2.00 and send $15.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.  If you already have one registered, you may deduct $2.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this form and the appropriate amou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a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Paul 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 Woodview Ter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town, PA  15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 extra $2.00 if I am sending your key outside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means other than 'You call my BB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 printer, just print the above information on 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p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