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3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-7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-7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utt Putt automatically detects Fossil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ohn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Exchange - Free Access - 2 Nodes, both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hrough 14.400 baud - (616)428-5014 &amp; (616)428-2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registered door games - Files &amp;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ola Savickas Beta Testers: Ryan Witt, Millie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b 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576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