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$=[01.00.00] (30-Aug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D N E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5 Thomas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lso (C) 1995 Thomas Ha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gram to create ANSI, ASCII, or BOT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bulletin files containing a REDNECK "jo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NECK is released as SHAREWARE.  This means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copy the UNMODIFIED program for as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..provided a fee no greater than $5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dia containing the copy.  End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use this program for a period of up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it will suit their needs.  After 30 d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either be registered, or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 other than the shareware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be distribu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NY distribution of your 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in direct violation of the agreement you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REDNECK.  Anyone caught using a "ha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NECK comes with NO WARRANTY.  This program is guar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nothing but take up hard drive space.  And anyway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 heck out of it with NO problem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program..double check your REDNECK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E BLASTED TH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into a directory of its own (I use C:\REDN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, you can even put it into your BBS director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batch file knows where it is (and you do too :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AMPLE.CTL file to fit the nee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file is internally documented and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AMPLE.CTL make sure to rename it REDNEC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will complain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use the supplied REDCFG.EXE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NECK.CTL file for you.  It's completely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as all heck to use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want a cert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leave the line BLANK..DO NOT DE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lines in the batch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(or after every caller)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REDNECK  (or whatever directory the files ar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NE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All options are either hard-coded or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DNECK.CTL or REDNECK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only $7!  I accept only check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Mail your registration fee (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address or FidoNet net/node number so I ca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key).  Further details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key, rename it to REDNECK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in the same directory whe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NECK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for registration, comments, or questions (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 for question answers to be returned to you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field  MA 01202-4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in the RA_UTIL and DOORGAME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conferences, by FIDOnet NETMAIL to 1:332/11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 to the above address, or in the 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n The Junkyard BBS +01-413-445-7282 (USR 14.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3 weeks to process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