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Reque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utility does? It allows your users to FREQ (File request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systems. The user must provide the file name he/she wis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address of the system to request this file from.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a Netmail Freq for the file under your (The SysOp)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on HOLD for you to review before it is sent out.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busing this and requesting *.* &lt;G&gt; and allow you to decid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Long Distance charges, if any, for the FREQ.  REQUEST does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r CM node numbers but if the user enters an invalid address,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w the system as un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uth Argust - 1/1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XmasWare, the Registration price is $5.00.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for free. In that case the registration number is in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I can not accept Credit Cards, only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gaB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235 China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llas Texas, 7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Cash, I can not be held responsible for cash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US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if you register? Nothing except the satifaction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an honest Sysop. This program has no "extras"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how your name in the main menu as "Registered to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's your Hd or hurt's your bbs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s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personal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CFG       Exampl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   NEW       The What's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EXE      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BAT       A Quick wa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DOC       W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REQUEST.CFG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L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:\BBS\DOOR.SYS  &lt;--- Path to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RabbitLand II    &lt;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Bryan            &lt;-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urner           &lt;-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0                &lt;--- For GTUSER (0 if not using GT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0                &lt;--- For GTUSER (0 if not using GT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c:\fd\mail       &lt;--- Path to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1:124/7013       &lt;--- Your M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               &lt;-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rop files are supported by File Reque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FO.BBS   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line below to your batch file to star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ngle lin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reque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REQUEST.CFG      &lt;-----Command Line that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lin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REQUEST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REQUEST1.CFG      &lt;-----Command Line that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 in LOCAL mode type REQUEST REQUEST.CFG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the use of Fossil drivers.  To tell 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request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COM 1-4 on the standard IRQ'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3 = IRQ4 and COM2/COM4 = IRQ3. If you wish to use a non-standar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IRQ number after the configuration filename. Let's assu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1 and IRQ5. The command line passed to reques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request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request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reque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being written on Xmas, I decided to give the registration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For your registration number type in "Merry Xmas" with 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th coprocessors in 486DX CPUs cannot handle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how up as an ERROR 5, a keyboard 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Flight  1-972-557-6762   Fido 1:124/7013  Linear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requent the Doorgames Echo Moderated by Ruth Ar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Linear Network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I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eb2.insanitybbs.com/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 have this long list of people here and you have to wond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work I, Myself, did on it. This one is different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erson that I want to thank. Ruth Argust. I wrote her just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 was going to do this, and then every time I brought i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kept giving me so much praise that I just had to finish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Ruth I owe you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Uti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request from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1-972-557-6762 and Look in the BBS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fe..   That's it Go hom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fe..   That's it Go home!!!!  Doc's are not fun, you spen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in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