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tual Al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VERSION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Sick &amp; Twi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����Shameless Plug for S&amp;T Software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&amp; Twisted Software is (at the time this DOC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: SysOp of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amie Mercker: SysOp of ImMiNeNt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-Founder S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(Primary on The Ritual 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er of Ansi D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DiScLaImEr (LeGaL MuMbOJuMbO)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for you to use and register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it is copyrighted by the authors. You may distribut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 or modifications.  The distribution archive i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itting a crime against the authors will be held liab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voked against the person or persons accuse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If you have any information regarding hacked or al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then PLEASE contact one of the authors!  We have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urs of our personal time developing this software - PLEASE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 plundered by some overzealous Hacker! Any and all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ppropriately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 o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ut this file on any CD ROM Disk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WhAt'S It GuArAnTeEd To Do?�?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WhAt'S ThE GaMe AbOuT?�?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is an Alternate Reality Module for us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achrymator.  It's a really cool random events typ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llenged by an evil warlock to lie voluntarily upon his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...will he kill you..or give you gold??? Who knows...there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ppen.....why not find ou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HoW Do I SeT iT Up?�?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STALL LACHRYMATOR BEFORE YOU ATTEMPT TO INSTALL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is a wcCODE program - completely coded using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wcCODE - Developement Engine for Wildcat! 4.  Us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th our lives and yours a LOT easier.  The need for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a drop file are obsolete. So are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door game. First unzip this fil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make it a subdirectory of whatever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in. But of course this is ENTIRELY up to you! We als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ame it RITUAL..that makes sense RIGHT? Next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rymator directory, Find the file called EXTRAS.DAT....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here is a sample that you can use (either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proper format)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PATH TO RITUA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HAT WILL APPEAR TO USERS - Include WC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or you to use (if you so se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ntry for the ritual altar looks like in EXTR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ach10\ritual\ritua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0D@T@05@he @0D@R@05@itual @0D@A@05@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ill probably have to modify the path to fit your system 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ODULE MUST BE RUN FROM WITHIN LACHRYMAT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TTEMPT AT RUNNING THIS "STAND-ALONE"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TER FAILUR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ED.DAT   - Who was the last player killed in this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DEAD.TXT   - Who was sacrificed yester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PREV.TXT   - Who was sacrificed the day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.WCX    - The compiled program "The Ritual Alta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.CFG    - The configuration file used by ritual.wcx EDI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- This Docu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1.BBS   - Misc. ansi graphics file used by ritual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UAL2.BBS   - Misc. ansi graphics file used by ritual.w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3.BBS   - Misc. ansi graphics file used by ritua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OF THE ABOVE FILES THEN YOU NEED TO GO FIND '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se comes to Worse just call one of the support BBS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e newest versions of all S&amp;T Software online ALL THE TI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at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PLAY.DAT   - Keeps players from playing more tha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MAINT.DAT  - Maintenance date is stored here for use by ritua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ull Free Reign of The Ritual Altar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itch the ANNOYING unregistered cop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get the thanks and praise of all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"Warm Fuzzy feeling" knowing you paid your hard earned cash for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undying gratitude of us - the crea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HoW dO I ReGiStEr ThIs BaD BoY?�?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edokee - to register the ritual alta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EASE send a CHECK for Two Bucks ($2)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amie Mercker               |           Mark Ba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238                 |       1234 Millcrest Wal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ne Mountain Georgia, 30086-0238  |       Conyers Georgia, 3020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ll one of the support BBS's below to notify the SysO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your check.  Then wait about a week and call ba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. The Registration Number will be issued AF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the check clears.  Credit card support is ON THE WAY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Registration fee is a ONE TIME DEAL. After you are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nlimited tech support - and your registration will be goo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astest results PLEASE call the Support boa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mailed your che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Jeramie Mercker then call...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led it to Mark Bappe then call........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call a week after you mailed it and we still haven't go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hen please by all means send us HATE MAI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means that we have gotten lazy and forgotten to do it...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you will be notified via Email on whateve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Eventually support will be available to you on both boa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WhAt AbOuT TeChNiCaL SuPpOrT?�?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offer Technical and other suppor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te to be this way - but time limitations really do affect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! On the bright side - this door is relatively INEXPENSIV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 - WHAT A BARGAIN! So why not send in that regist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goin' into the FULL VERSION!! AND Get Tech Support to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contac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inent Dem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469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760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70) 922-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MoRe PrOjEcTs In ThE WoRkS!�!�!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make additional game modules available to expand the Lachry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lso allow you to customize your Lachrymator ga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! At the time this doc was written (11/11/95) the follow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vailable to you. An additional registration fee may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dule size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modules will ONLY work on a reg'd version of Lachrymato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have so f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- a Massive Dungeon on the Astral Plane...lots of death,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ol stuff to find....almost as large a world as Lachrym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ust for most boards once Lachrymator get more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 the rush and be the first on your block to get this on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will apply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Towers - a cool betting game....peasant slaves are chucked 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ers and you bet on which goes "Splat!"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ual Altar - Do you dare lie upon the Warlock's Ritual Altar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who knows what rewards you may get...either wa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 "Just Rewards"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in' Heathen's - A cool healing module...where you can restor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buy some charm, get a sex change, or GET REVEN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on the way in the FUTUR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support boards on a regular basis -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chrymator stuff will be onlin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if you have any suggestions or "constructive criticism"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s well...we are always open to suggestion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ThAnK YoU's aNd OtHeR MiSc. B.S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�����.�����.Acknowledgements�����.�����.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MSI are Trademarks of Mustang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nd Wildcat! BBS Software are copyrighted/trademarked products of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