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MORE Same 'Ol, same 'Ol! (Go Kill Something, Get Healed, Go Kill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..etc) BBOOORRRIIINNNGGGG!!!! It was cool for awhile, but come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omeone do something a little different? Well, -I-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Me is a game where there are NO "Levels". NO "Killing" and be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Winners" or "Losers". EVERYONE who plays RockMe is a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Me is based, instead, on "Popularity". You are a struggling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"Make it" in the Music Biz! You put togeather (or jo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 do some recordings, play some Gigs, go on the ro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along the way...there are many "Ups &amp; Downs" (as you'll disc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alot of messages lately about some doors being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&amp; run. (I also notice that many of these are about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tup &amp; run without a problem. I just read the DOCs &amp;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very many problem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anyhow...setting up this door is a "snap" as long as you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&amp;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RockMe! (ex. C:\ROCK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ROCKME.CFG to suit your system (It is commented ou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have many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batchfile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xample is how I run it under TriBBS. Please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how to ru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ROCKME.BA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OCKME                 &lt;- Change to the Rock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.BAT ROCK1.CFG 1      &lt;- Calls ROCK.BAT with Cfg. &amp;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RIBBS                 &lt;- Return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                   &lt;- Load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ULTI-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Me will run on a Multi-Node System. Just copy the ROCKME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name &amp; edit it for the new node. Also, you'll ne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for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.BAT ROCKME.CFG 1  &lt;- Sample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.BAT ROCK2.CFG 2   &lt;- Sample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Mileage may vary!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1.ANS/.ASC - MUST Reside in the door main directory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ain Menu" screens. You may custom tailor the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ANS/.ASC   - MUST Reside in the door main directory.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shown to new players. You may custom tailor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USER.DAT    - MUST Reside in the door main directory. This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of users you wish to "twit"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entry per line (Use the User's Real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----+------------------+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T.EX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1st fireup REVENT.EXE, you are presen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Ad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&gt; Expor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&gt; Impor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&gt; Vi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&gt; 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dit What event number -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Y Number from 1 to 4,000,000,000 (Recommend just g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counting order. RockMe! WILL display blank fields &amp;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onder what the hell is going on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ent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ut in what you want to happen. This string can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40 characters in length. (Since this is Beta, thi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dified if enough people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pularity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what number is popularity aff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h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what number is cash on hand aff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edit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what number is credit aff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G&gt;ood or &lt;B&gt;ad Ev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the tough part. If this is a "Good" event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arity, cash, and credit are RAISED by the amoun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's a "Bad" event, the player will LOSE the amoun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 nice to 'em, OK? &lt;VB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----+------------------+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's up to YO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try to keep RockMe an inexpensive game to regist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RockMe, I will see that you are interest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game. You will also help to encourage 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r users will appreciate you. Why? Well,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n't save the players info. So, until it'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one starts out as a new player regardless of how oft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yed or how far they have 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cost to register this game is a mere $10.00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I get, the quicker (and better) the versions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ORDER.FRM for the 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