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Beta 1 to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ROCKME.EXE over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.ANS/.ASC files into the same directory as ROCK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NGUAGE.DAT file into the same directory as ROCK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a 2 to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ROCKME.EXE over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WHATS.NEW for new command 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NGUAGE.DAT file over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EVEL.DAT file into the same directory as ROCK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a 3 to Beta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verything from this archive (except for the *.CFG files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a 3a to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verything from this archive (except for the *.CFG files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a 4 to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verything from this archive (except for the *.CFG files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