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APE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11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By 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NOTICE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BETA REVISION history at the bottom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tal information on upgrading from previous beta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some changes in the data structures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is beta revision 07 you m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HARD.DAT and run RBCONFIG and go into the Hardware Window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 the fields to match your system. If your using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lder than 07, or running version 3.00 or 2.00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complet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let's start the setup process. You should unz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own directory. Do NOT unzip it in the same directory as a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e steps to setting up the door MUST be followed in this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PEAT, THESE STEPS MUST BE COMPLETED AND IN THIS ORDER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tting Up The Progra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ollow These 5 Easy Steps To Happi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path to your tape drive's software in the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AUTOEXEC.BAT file. For a Colorado Jumbo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rive&gt;:\TAPE  for a Colorado Trakker this would be &lt;drive&gt;:\TRAK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would be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:\DOS;\TAPE;\FD   blah, blah... up to DOS's 128 cha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above paragraph until you can say it BACKWARD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you must have a copy of DSZ or GSZ from Omen Technolog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path, one of these is used to perform the file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GETFILE.BAT and SENDFILE.BAT files to reflect whi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you will be using. Again, read this paragragh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ulb comes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give the door program at least 490k of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in. Errors could occur during restores if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vailable to the door. If your BBS software has 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ap itself out of memory when running a door, use it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Remote Access's *M switch on it's Optional Data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repeat this, YOU *MUST* HAVE ENOUGH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(ROBOT400.EXE), OR ERROR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 Fossil Driver MUST be used with RoboTape,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driver X00, which is widel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 RBCONFIG.EXE, this is the configuration program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 the paths and options with this program, you can als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s from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F1 will bring up the Hardware Wind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+ Hardware+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ape Directory Path: C:\TAPE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rite Log File  Y/N: Y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ath To Log File...: C:\SLBBS\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ame Of Log File...: ROBOT.LO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Limit Restore Hrs. Y/N: Y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ape Number In Drive..: 1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D Number In Drive....: 1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 ESC +---+ F3=Clear Line +------------+ ENTER=Edit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DIRECTORY PATH: Enter the path to the software that c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ape drive, for the Colorado Takker series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C:\TRAKK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RESTORE HOURS: If this is set to 'Y', then Robo T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low users to restore files within the time periods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Window (F9), you can set restore times for each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NUMBER IN DRIVE: Allows for multiple tap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multiple tape system works. Each tape file area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tape number this area belongs to. You can assign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1 and 999 in the File Areas window (F2) in RB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set the current tape number that is in the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Window (F1) of RBCONFIG. The tape number has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th the volume numbers on the tape, it's just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the door will match up with what you have set in RB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a tape file area is active and should be show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rea when doing an area change or searching for files.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file area 1 set as belonging to tape number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the current tape number set to 4, then area 1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to the user and cannot be accessed because the fil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a 1 are not on the tape that is currently in the tap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pporting multiple areas this way, you can label your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erical order 1-999 and setup all your tape file area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apes at once and not have to re-setup all the tape are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t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NUMBER IN DRIVE: Allows for multiple CD's on a 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multiple cd system works. Each cd file area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cd number this area belongs to. You can assign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1 and 999 in the File Areas window (F2) in RB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set the current cd number that is in the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Window (F1) of RBCONFIG. The cd number has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th the drive letter, or multiple drives, it's just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the door will match up with what you have set in RB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a cd file area is active and should be show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rea when doing an area change or searching for files.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file area 1 set as belonging to cd number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the current cd number set to 4, then area 1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to the user and cannot be accessed because the fil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a 1 are not on the cd that is currently in the cd rom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pporting multiple areas this way, you can label your c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erical order 1-999 and setup all your cd file area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d's at once and not have to re-setup all the cd are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disks. For multiple cd rom drives, you woul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each file area on each drive that you want active,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cd number that you have set in RBCONFIG. Suppor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's in this fashion offers excellent flexibilty, as it is no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dependant, access is on an area by area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t F2 to bring up the File Area Window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+ File Areas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  . GIFS On Tap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  . Doors On Tape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Drive Type For This Area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[ ] CD Rom Area  [X] Tape Drive Area  [ ] Hard Drive Area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Press [TAB] To Change Area Typ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  . Windows Applications               |OBS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0 . Windows Games And ETC...           |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1 . Spreadsheet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2 . Database Programs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3 . Home And Family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4 . Text Editors And Viewers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5 . Text And Refere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6 . Lists And Info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7 . Health And Food Recipes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8 . Games And Hum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9 . Graphics And Paint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0 . GIF and Other Graphics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+ Esc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an area number and press ENTER,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to make this area, the choices are TAPE, CD, o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AB key to move from one box to the other until the 'X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x you want, then press enter. The Area Window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area, the tape, cd, and hard drive window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d require different info, so be sure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rive type when setting up each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the Area Windo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+ File Areas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  . GIFS On Tap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  . Doors On Tap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----------------------------------------+ AREA 1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File Area Name: GIFS On Tap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Path Of ASCII File: C:\LISTS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Path To Files On Tape: C:\GIFS\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Tape Vol # Or Label: 2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Access Security Level: 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Make This A Free Area: 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Tape Number For Area.: 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+ ESC +---+ DEL +---+ F3=Clear +-------+ ENTER=Edit 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8 . Games And Hum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9 . Graphics And Paint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0 . GIF and Other Graphics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+ Esc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ASCII FILE: You must enter the directory tha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type of listing of the files for this area. DO NOT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n this line, only the path to it. You will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in the import utility (FILEMGR.EXE)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FILES ON TAPE: This is the path that the files were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the hard disk from. If the files were on drive C: a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\GIFS then the path would be C:\GIF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VOLUME NUMBER OR LABEL NAME: This is the volume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ssigned to this backup by the tape drive's back up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assigns each sequential back up a volume number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ypes may use a label 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ECURITY LEVEL: Robo Tape reads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bs to get the current user's securty level, a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value assigned here or higher to be able to see an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when doing an area listing of available areas.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set all your areas to a value that is higher than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ess to or there won't be any areas available to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ente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A FREE AREA: If set to yes, then file ratios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re not used or enforced for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NUMBER FOR AREA: You will want to match this numb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tape number in the Hardware Window. If this numb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one set in the Hardware Window, then this area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able to the user, because more than likel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listing for this area, are not on the tap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the tap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Area Window for a CD ROM file area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+ File Areas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  . GIFS On Tap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  . Doors On Tap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----------------------------------------+ AREA 9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File Area Name: Windows Applica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Path To Files: D:\CDR05\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Allow Uploads Y/N: 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Access Security Level: 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Make This A Free Area: 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CDRom Number For Area: 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+ ESC +---+ DEL +---+ F3=Clear +-------+ ENTER=Edit 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8 . Games And Hum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9 . Graphics And Paint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0 . GIF and Other Graphics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+ Esc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FILES: This is the path including drive letter to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PLOADS: This MUST be set to 'N' for all CD ro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OM NUMBER FOR THIS AREA: This works just like the multipl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You will want to match this number with the active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Hardware Window. If this number does no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t in the Hardware Window, then this area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able to the user, because more than likely the fil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ing for this area, are not on the CD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D ROM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t F4 to bring up the UTILITY WINDOW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+ Utility +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ile Operations Path: C:\TEMP\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wnLoad To UpLoad Ratio: 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iles Per Day Limit.....: 1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redit For Restore......: 1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ays To Delete Users....: 3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ype Of Tape Drive......: 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 You Want RIP Graphics [Y/N]: Y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ecurity Level Ratio Overide..: 10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ctivate DEBUG.LOG Log File...: Y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 ESC +---+ F3=Clear Line +------------+ ENTER=Edit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PATH: Special attention should be pai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You will be asked to provide a directory name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ape will do it's file management in, all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 will be deleted each time the door is ran, 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provide the name of a directory that doesn't co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UPLOAD RATIO: If set to a value greater than zer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ratio used by Robo Tape to determine if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the sysop's required uploads to download requirement. If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value of four (4) then the user nust upload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four that s/he downloads. If you use this feature (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set this to a non-zero value), be sure you have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in RoboTape that allows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REDIT: If set to a non-zero value, this option will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th the amount of credits assigned just as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not downloaded this number of files. This figure com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hen the door computes the user's file ratio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this amount each time a user restores a file.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this field to the value of 1, then the user's upload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ffected by the restore and download of any file com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pe Drive. If set to a value higher than 1, then any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restore from tape, the door will deduct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otal amount of files the user has downloaded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user's Upload to Download ratio. This feature is 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 less reward the user for having to wait for a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ed off of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DELETE USERS: Enter the number of days to keep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and their ratios. This value is read in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RBCONFIG.EXE) is ran with the -d commandlin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I recommend setting this to around 90 days to keep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manageable, and running the program with the -d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everyday to keep it opt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APE DRIVE: This is where you tell Robo TApe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drive you are using. Four drives are supported inter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f you select type 9, the door will use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BAT.BAT to control the restore operations. You may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the command line parameters for your tape dri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software. The TAPEBAT.BAT file comes setup to use the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bo and Trakker commands by default. The .BAT file i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, so you should be able to set up any tape drive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will work with RoboTape by simply editing this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's configuration. Consult your tape drive'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used from within a batch file to do a restor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inside a volume to a directory on your hard driv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TAPEBAT.BAT file for help on the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obo Tape passes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RIP GRAPHICS: If set to 'Y' then the door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 detect if the user has a RIP graphics capable termina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P terminal is detected, then most all of the menus and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the user in RIP. The user can use their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s inside the door, as well as tag fil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VERIDE: If a user has this security level or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ratios and limits do not app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DEBUG LOG FILE: If set to yes, then a log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OG.LOG will be created and appended to each time Robo Tap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ssion critical operations. This is here to help you (and 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is wrong in your setup in the event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ork right. If you enable this feature,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every so often as it will get huge. Set this option to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5 to edit a user's record, this allows you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 user's ratio or amount of files down/up loaded. Below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User Editor Wind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+ User Names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   . BUTCH GRIM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   . CHRIS POO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+ Last Called 10/18/94 +-+ Ratio 0 To 1 +--+ USER 20  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User's Name: MIKE GARICK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DownLoads Today: 3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UpLoads Today:   1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Total DownLoads: 53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Total UpLoads:   20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Restore Credits: 18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+ ESC +---+ DEL +---+ F3=Clear +-------+ ENTER=Edit 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8  . LARRY BOWER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9  . MARTIN BECKMA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0  . MIKE GARICK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+ Esc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F6 brings up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F7 or F8 will bring up the compression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F9 will bring up the Restore Times control Window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trol when Robo Tape will allow restores from tap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basis. Below is the Restore Times Window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+ Times   +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unday   :06:30 22: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onday   :06:30 22: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uesday  :06:30 22: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ednesday:06:30 22: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hursday :06:30 22: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riday   :06:30 22: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aturday :06:30 22: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 ESC +---+ F3=Clear Line +------------+ ENTER=Edit +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Run the program FILEMGR.EXE, this program will import the fil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to RoboTape's internal file databases. You have two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ening scre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Import Files         F2 DataBase Maintenance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 +------------------------------------------------------+ ++++++++++++++</w:t>
      </w:r>
    </w:p>
    <w:p>
      <w:pPr>
        <w:pStyle w:val="PreformattedText"/>
        <w:bidi w:val="0"/>
        <w:jc w:val="left"/>
        <w:rPr/>
      </w:pPr>
      <w:r>
        <w:rPr/>
        <w:t>++++++ |          JACOBS RESEARCH AND DEVELOPMENT             | ++++++++++++++</w:t>
      </w:r>
    </w:p>
    <w:p>
      <w:pPr>
        <w:pStyle w:val="PreformattedText"/>
        <w:bidi w:val="0"/>
        <w:jc w:val="left"/>
        <w:rPr/>
      </w:pPr>
      <w:r>
        <w:rPr/>
        <w:t>++++++ |                                                      | ++++++++++++++</w:t>
      </w:r>
    </w:p>
    <w:p>
      <w:pPr>
        <w:pStyle w:val="PreformattedText"/>
        <w:bidi w:val="0"/>
        <w:jc w:val="left"/>
        <w:rPr/>
      </w:pPr>
      <w:r>
        <w:rPr/>
        <w:t>++++++ |          ROBO TAPE FILE DATA BASE UTILITY            | ++++++++++++++</w:t>
      </w:r>
    </w:p>
    <w:p>
      <w:pPr>
        <w:pStyle w:val="PreformattedText"/>
        <w:bidi w:val="0"/>
        <w:jc w:val="left"/>
        <w:rPr/>
      </w:pPr>
      <w:r>
        <w:rPr/>
        <w:t>++++++ |                                                      | ++++++++++++++</w:t>
      </w:r>
    </w:p>
    <w:p>
      <w:pPr>
        <w:pStyle w:val="PreformattedText"/>
        <w:bidi w:val="0"/>
        <w:jc w:val="left"/>
        <w:rPr/>
      </w:pPr>
      <w:r>
        <w:rPr/>
        <w:t>++++++ |                                                      | ++++++++++++++</w:t>
      </w:r>
    </w:p>
    <w:p>
      <w:pPr>
        <w:pStyle w:val="PreformattedText"/>
        <w:bidi w:val="0"/>
        <w:jc w:val="left"/>
        <w:rPr/>
      </w:pPr>
      <w:r>
        <w:rPr/>
        <w:t>++++++ |        COPYRIGHT (C) 1994 BY VINCE JACOBS            | ++++++++++++++</w:t>
      </w:r>
    </w:p>
    <w:p>
      <w:pPr>
        <w:pStyle w:val="PreformattedText"/>
        <w:bidi w:val="0"/>
        <w:jc w:val="left"/>
        <w:rPr/>
      </w:pPr>
      <w:r>
        <w:rPr/>
        <w:t>++++++ +------------------------------------------------------+ 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t up your file areas in the RBCONFIG.EXE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ILEMGR.EXE and impor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import some files into the areas we have setup, select F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from ascii file window will pop up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area by highlighting it using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window will pop up asking you if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date Exis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build File Are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bort Fil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 F1 Import From ASCII File List   F2 Scan Area For Orphans   ESCape</w:t>
      </w:r>
    </w:p>
    <w:p>
      <w:pPr>
        <w:pStyle w:val="PreformattedText"/>
        <w:bidi w:val="0"/>
        <w:jc w:val="left"/>
        <w:rPr/>
      </w:pPr>
      <w:r>
        <w:rPr/>
        <w:t>++++++--------------------------+ File Areas +-+++++++++++++++++++++++++++++++</w:t>
      </w:r>
    </w:p>
    <w:p>
      <w:pPr>
        <w:pStyle w:val="PreformattedText"/>
        <w:bidi w:val="0"/>
        <w:jc w:val="left"/>
        <w:rPr/>
      </w:pPr>
      <w:r>
        <w:rPr/>
        <w:t>+++++| 1  . GIFS On Tape                       |++++++++++++++++++++++++++++++</w:t>
      </w:r>
    </w:p>
    <w:p>
      <w:pPr>
        <w:pStyle w:val="PreformattedText"/>
        <w:bidi w:val="0"/>
        <w:jc w:val="left"/>
        <w:rPr/>
      </w:pPr>
      <w:r>
        <w:rPr/>
        <w:t>+++++| 2  . Doors On Tape                      |++++++++++++++++++++++++++++++</w:t>
      </w:r>
    </w:p>
    <w:p>
      <w:pPr>
        <w:pStyle w:val="PreformattedText"/>
        <w:bidi w:val="0"/>
        <w:jc w:val="left"/>
        <w:rPr/>
      </w:pPr>
      <w:r>
        <w:rPr/>
        <w:t>+++---------------------------------------------------------------------++++++</w:t>
      </w:r>
    </w:p>
    <w:p>
      <w:pPr>
        <w:pStyle w:val="PreformattedText"/>
        <w:bidi w:val="0"/>
        <w:jc w:val="left"/>
        <w:rPr/>
      </w:pPr>
      <w:r>
        <w:rPr/>
        <w:t>++| (U)pdate Existing Files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(R)ebuild File Area Database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(A)bort File Import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                 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+---------------------------------------------------------------------++++++</w:t>
      </w:r>
    </w:p>
    <w:p>
      <w:pPr>
        <w:pStyle w:val="PreformattedText"/>
        <w:bidi w:val="0"/>
        <w:jc w:val="left"/>
        <w:rPr/>
      </w:pPr>
      <w:r>
        <w:rPr/>
        <w:t>+++++| 9  . Health And Food Recipes            |++++++++++++++++++++++++++++++</w:t>
      </w:r>
    </w:p>
    <w:p>
      <w:pPr>
        <w:pStyle w:val="PreformattedText"/>
        <w:bidi w:val="0"/>
        <w:jc w:val="left"/>
        <w:rPr/>
      </w:pPr>
      <w:r>
        <w:rPr/>
        <w:t>+++++| 10 . Games And Humor                    |++++++++++++++++++++++++++++++</w:t>
      </w:r>
    </w:p>
    <w:p>
      <w:pPr>
        <w:pStyle w:val="PreformattedText"/>
        <w:bidi w:val="0"/>
        <w:jc w:val="left"/>
        <w:rPr/>
      </w:pPr>
      <w:r>
        <w:rPr/>
        <w:t>+++++| 11 . Graphics And Paint                 |++++++++++++++++++++++++++++++</w:t>
      </w:r>
    </w:p>
    <w:p>
      <w:pPr>
        <w:pStyle w:val="PreformattedText"/>
        <w:bidi w:val="0"/>
        <w:jc w:val="left"/>
        <w:rPr/>
      </w:pPr>
      <w:r>
        <w:rPr/>
        <w:t>+++++| 12 . GIF and Other Graphics             |++++++++++++++++++++++++++++++</w:t>
      </w:r>
    </w:p>
    <w:p>
      <w:pPr>
        <w:pStyle w:val="PreformattedText"/>
        <w:bidi w:val="0"/>
        <w:jc w:val="left"/>
        <w:rPr/>
      </w:pPr>
      <w:r>
        <w:rPr/>
        <w:t>++++++ Use Function Keys +----------+ ESCape --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option will simply add files that are in the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scii list to the files that are already in this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f a file in the list is already entered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is not imported again an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option will delete the current database ent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om scratch, it will read in the ascii file list (FILES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ild a new database from these entries. Any files that w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or this area before, but are not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type ascii file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either UPDATE or REBUILD you will be prompt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path to the ascii file that contains the lis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area. Type in the path and file name and hit en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will be read and all files in it will be im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 thi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 F1 Import From ASCII File List   F2 Scan Area For Orphans   ESCape</w:t>
      </w:r>
    </w:p>
    <w:p>
      <w:pPr>
        <w:pStyle w:val="PreformattedText"/>
        <w:bidi w:val="0"/>
        <w:jc w:val="left"/>
        <w:rPr/>
      </w:pPr>
      <w:r>
        <w:rPr/>
        <w:t>++++++--------------------------+ File Areas +-+++++++++++++++++++++++++++++++</w:t>
      </w:r>
    </w:p>
    <w:p>
      <w:pPr>
        <w:pStyle w:val="PreformattedText"/>
        <w:bidi w:val="0"/>
        <w:jc w:val="left"/>
        <w:rPr/>
      </w:pPr>
      <w:r>
        <w:rPr/>
        <w:t>+++++| 1  . GIFS On Tape                       |++++++++++++++++++++++++++++++</w:t>
      </w:r>
    </w:p>
    <w:p>
      <w:pPr>
        <w:pStyle w:val="PreformattedText"/>
        <w:bidi w:val="0"/>
        <w:jc w:val="left"/>
        <w:rPr/>
      </w:pPr>
      <w:r>
        <w:rPr/>
        <w:t>+++++| 2  . Doors On Tape                      |++++++++++++++++++++++++++++++</w:t>
      </w:r>
    </w:p>
    <w:p>
      <w:pPr>
        <w:pStyle w:val="PreformattedText"/>
        <w:bidi w:val="0"/>
        <w:jc w:val="left"/>
        <w:rPr/>
      </w:pPr>
      <w:r>
        <w:rPr/>
        <w:t>+++---------------------------------------------------------------------++++++</w:t>
      </w:r>
    </w:p>
    <w:p>
      <w:pPr>
        <w:pStyle w:val="PreformattedText"/>
        <w:bidi w:val="0"/>
        <w:jc w:val="left"/>
        <w:rPr/>
      </w:pPr>
      <w:r>
        <w:rPr/>
        <w:t>++| Area Number 1     Area Name GIFS On Tape                            |+++++</w:t>
      </w:r>
    </w:p>
    <w:p>
      <w:pPr>
        <w:pStyle w:val="PreformattedText"/>
        <w:bidi w:val="0"/>
        <w:jc w:val="left"/>
        <w:rPr/>
      </w:pPr>
      <w:r>
        <w:rPr/>
        <w:t>++| C:\LISTS\GIFS.BBS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                 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Processing File  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C:\LISTS\BABE02.GIF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                 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Writing Info To AREA001.xxx Data Base Files                         |+++++</w:t>
      </w:r>
    </w:p>
    <w:p>
      <w:pPr>
        <w:pStyle w:val="PreformattedText"/>
        <w:bidi w:val="0"/>
        <w:jc w:val="left"/>
        <w:rPr/>
      </w:pPr>
      <w:r>
        <w:rPr/>
        <w:t>++|                  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                 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                 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                                                                    |+++++</w:t>
      </w:r>
    </w:p>
    <w:p>
      <w:pPr>
        <w:pStyle w:val="PreformattedText"/>
        <w:bidi w:val="0"/>
        <w:jc w:val="left"/>
        <w:rPr/>
      </w:pPr>
      <w:r>
        <w:rPr/>
        <w:t>++| [ ]CD ROM AREA    [ ]HARD DRIVE AREA    [|]TAPE DRIVE AREA          |+++++</w:t>
      </w:r>
    </w:p>
    <w:p>
      <w:pPr>
        <w:pStyle w:val="PreformattedText"/>
        <w:bidi w:val="0"/>
        <w:jc w:val="left"/>
        <w:rPr/>
      </w:pPr>
      <w:r>
        <w:rPr/>
        <w:t>+++---------------------------------------------------------------------++++++</w:t>
      </w:r>
    </w:p>
    <w:p>
      <w:pPr>
        <w:pStyle w:val="PreformattedText"/>
        <w:bidi w:val="0"/>
        <w:jc w:val="left"/>
        <w:rPr/>
      </w:pPr>
      <w:r>
        <w:rPr/>
        <w:t>+++++| 17 . Health And Food Recipes            |++++++++++++++++++++++++++++++</w:t>
      </w:r>
    </w:p>
    <w:p>
      <w:pPr>
        <w:pStyle w:val="PreformattedText"/>
        <w:bidi w:val="0"/>
        <w:jc w:val="left"/>
        <w:rPr/>
      </w:pPr>
      <w:r>
        <w:rPr/>
        <w:t>+++++| 18 . Games And Humor                    |++++++++++++++++++++++++++++++</w:t>
      </w:r>
    </w:p>
    <w:p>
      <w:pPr>
        <w:pStyle w:val="PreformattedText"/>
        <w:bidi w:val="0"/>
        <w:jc w:val="left"/>
        <w:rPr/>
      </w:pPr>
      <w:r>
        <w:rPr/>
        <w:t>+++++| 19 . Graphics And Paint                 |++++++++++++++++++++++++++++++</w:t>
      </w:r>
    </w:p>
    <w:p>
      <w:pPr>
        <w:pStyle w:val="PreformattedText"/>
        <w:bidi w:val="0"/>
        <w:jc w:val="left"/>
        <w:rPr/>
      </w:pPr>
      <w:r>
        <w:rPr/>
        <w:t>+++++| 20 . GIF and Other Graphics             |++++++++++++++++++++++++++++++</w:t>
      </w:r>
    </w:p>
    <w:p>
      <w:pPr>
        <w:pStyle w:val="PreformattedText"/>
        <w:bidi w:val="0"/>
        <w:jc w:val="left"/>
        <w:rPr/>
      </w:pPr>
      <w:r>
        <w:rPr/>
        <w:t>+++++ Use Function Keys +----------+ ESCape ---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each area are read from a plain ASCII fil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. When importing, the prompt for each area will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BBS file name, but you can type in any name you wa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, this allows you to place all of your file list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rectory. The format for the Ascii file must have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file, and the filename must start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. Below is an example of a line in a FILES.BBS typ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in the format used by RoboTape. The file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and if the file area is a CD rom or hard drive are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ads the file's size, date and description and add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base for this area. If the area is a tape driv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date are not read in, but the filename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 to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Ascii file used by RoboTape to acqui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inf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         v</w:t>
      </w:r>
    </w:p>
    <w:p>
      <w:pPr>
        <w:pStyle w:val="PreformattedText"/>
        <w:bidi w:val="0"/>
        <w:jc w:val="left"/>
        <w:rPr/>
      </w:pPr>
      <w:r>
        <w:rPr/>
        <w:t>ROBOT400.ZIP Allows you to use your tape drive as a download source.</w:t>
      </w:r>
    </w:p>
    <w:p>
      <w:pPr>
        <w:pStyle w:val="PreformattedText"/>
        <w:bidi w:val="0"/>
        <w:jc w:val="left"/>
        <w:rPr/>
      </w:pPr>
      <w:r>
        <w:rPr/>
        <w:t>FREQR100.ZIP File request robot, users can freq from other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 SPACE BETWEEN FILENAM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lines and such are ignored and are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2 from the IMPORT MENU screen will allow you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 files that are located in this areas directory on c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This option will not work with files on a tap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can the directory of this area and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exist but do not have an entry in this area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ither REBUILD or UPDATE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 above on the difference between the two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sse to either REBUILD or UPDATE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scription line to be entered for each orphan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You then will be asked if you want to let the program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matically add each found orphan with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or prompt on each found file and ask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From the OPENING SCREEN of FILEMGR.EXE you can select F2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atabase Manager. Highlight which area you want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hit enter. You will be presented with a file list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is area's databse. Use the arrow keys to scroll up and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 to go to the next group. To quit scolling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creen select (Q)uit. To work with a file, highligh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M)anage File. This will pop up a editor window which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ither (D)elete this record, (U)ndelete the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ezzle the file, or (V)iew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what the Edit Screen looks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AREA: 10                     EDITING SCREEN                   FILES: 126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ile Name: 2TRAINS.ZIP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ile Description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wo .BMP files of old trains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loaded By: System Operato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imes Downloaded: 0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ile Number: 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E)dit Record  (D)elete Record  (U)ndelete Record  (S)hezzle  (V)iew  (Q)u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(E)dit will all you change the fields,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rciption, uploader name and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(D)elete will remove this file from the database, it w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hysically remove the file from the directory it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(U)ndelete will add this file back to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ust undelete the record before returning to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Window, or else the database is packed and the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(S)hezzle File will allow you to look inside a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ZIP, ARJ, LZH, etc...). A file box will pop up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corner of the screen and you can scroll up and down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ntained within the archive. If the archiv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BMP, JPG, PCX, TGA, TIF, FLI or FLC graphic file, you ca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highlighting the file and hitting the ENTER key.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so be viewed. Shezzle only works with CD and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arrive at the actual door program ROBOT400.EXE. This is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will call from your bb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 portion of RoboTape is really simple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atch file to run the door program ROBOT400.EXE.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something like th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400.EXE C:\SLBBS\DOOR.SYS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the directory that RoboTape resides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notice how we did this with the line cd\ROBOT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example. You would then call the ROBOT400.EXE do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drop file on the command line as we did 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400.EXE C:\SLBBS\DOOR.SY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or information files are suppor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ile Name /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RINFOx.DEF (x = node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AIN.TX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FDOORS.DA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LLINFO.BB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OR.SYS (GAP/PC-Board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OR.SYS (Doorway style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OR.SYS (WildCat standard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software does not write the actual modem connect sp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file, instead the locked baud rate is written to the dro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ws up ROBOTAPE's ability to calculate how long it will tak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to download a file. I've added an option to pass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peed to the door on the command line by adding it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line after the path to the door information file.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400.EXE C:\SLBBS\DOOR.SYS &lt;connect 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connect speed&gt; would be passed from the BBS to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calling the door from. As an example, here is how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ing Search Light and a batch file called ROBO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Search Light's menu edito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mmand....: ROBOT.BAT %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th....: C:\S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R is what Search Light uses to pass the modem spe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Now from within my batch file I would read the parameter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it on to ROBOTAPE.EXE like s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batch file ROBOT.BAT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400.EXE C:\SLBBS\DOOR.SYS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1 above would translate to the modem speed passed to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arch Light's %R command line parameter. Most all BBS soft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pass the actual connect speed to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 KEYS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the following functions available to him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T400.EX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Turns on status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Turns off status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Chat with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Drops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Drops carrier on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Arrow Key Decrease user'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 Increase user's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s with the maintenanc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The programs RBCONFIG and FILEMGR both hav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use to run maintenance on RoboTape. The RBCONFI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pports the -d parameter. This option will delete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oboTape's user base that haven't call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ays you set in RB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e FILEMGR program supports the -r parameter. This will re-index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atabases and also compress the memo file used to store th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hould be ran every night to keep RoboTap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The FILEMGR program supports the -t parameter.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for systems that are on a file echo and use TICK or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obots. The -t option can be used to import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contained in each area's FILES.BBS list bu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in the area's database. Use FILEMGR -t followed by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rea to check. An example is FILEMGR -t 2 6 78 187 would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reas 2, 6, 78, and 187. This option is great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eceive from file networks via TICK or ALLFIX. See the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s section below for more details o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The FILEMGR program will also generate a master file lis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rea databases. You can limit which areas are inclu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the security level limit on the command line.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ing use the following synta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GR -m &lt;SEC LEVEL&gt; &lt;FILE LIST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GR -m 20 C:\FD\FILES\MAST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bove will create a master file listing of all area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ecurity level of 20 or below (64000 is the upper limit)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output to the file MASTER.LST that is located in the C:\FD\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Be sure to read the BETA history section that is included to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is document for more program options and ad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make use of file compression programs for various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 the very least have a copy of PKUNZIP and ARJ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path somewhere. Look at the compression windows F7 and F8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CONFIG program to see which compression programs are use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makes extensive use of RIP graphics for the user, you ma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P graphics if you wish from within the RBCONFIG program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giving the user the capabilities of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also has excellent support for GIF graphic files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the option at download time to convert GIFs to JP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ransfer, also the JPG can be used as a preview of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looks like, therefore the user can decide if the GIF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the time to download. Most JPG files generated are around 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nsfer in seconds. There is an ascii control fi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IF2JPEG.EXE reads in to control the amount of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caling used, JPEGCOMP.DAT is well commented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ith any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ETA HISTORY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08, 11/0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vision has support for multiple CD disks for a single dr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multiple cd system works. Each cd file area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cd number this area belongs to. You can assign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1 and 999 in the File Areas window (F2) in RB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set the current cd number that is in the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Window (F1) of RBCONFIG. The cd number has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th the drive letter, or multiple drives, it's just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the door will match up with what you have set in RB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a cd file area is active and should be show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rea when doing an area change or searching for files.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file area 1 set as belonging to cd number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the current cd number set to 4, then area 1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to the user and cannot be accessed because the fil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a 1 are not on the cd that is currently in the cd rom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pporting multiple areas this way, you can label your c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erical order 1-999 and setup all your cd file area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d's at once and not have to re-setup all the cd are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disks. For multiple cd rom drives, you woul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each file area on each drive that you want active,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cd number that you have set in RBCONFIG. Suppor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's in this fashion offers excellent flexibilty, as it is no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dependant, access is on an area by are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gone into the FILEMGR and made the database manager alot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round in and to use. Each area now gives you a singl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from which to choose a file to work with, much lik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Found a few bugs that could have caused a problem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pload if the file already existed in the target path. Opti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and took out alot of the redundant stuff. Added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the actual modem speed to the door, some bbs software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 com port speed to the door information file, if this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the actual connect speed, the download time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wrong. Look at the section above on running the ROBOT40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program to see how to pass the door this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07, 10/24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promised, this beta revision has support for multiple ta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you'll have to run the program DATABASE.EXE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ata file, and then go into RBCONFIG.EXE, hit F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ll your file areas again (joy!). Sorry, but I ha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 to the file area data structure, and that facilliate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ll the areas info, thus making earlier revisions imco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ble with revision 07 and above. If this is the first revisio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then this won't affect the normal set up procedures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multiple tape system works. Each tape file area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tape number this area belongs to. You can assign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1 and 999 in the File Areas window (F2) in RB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set the current tape number that is in the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Window (F1) of RBCONFIG. The tape number has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th the volume numbers on the tape, it's just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the door will match up with what you have set in RB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a tape file area is active and should be show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rea when doing an area change or searching for files.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file area 1 set as belonging to tape number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the current tape number set to 4, then area 1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to the user and cannot be accessed because the fil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a 1 are not on the tape that is currently in the tap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pporting multiple areas this way, you can label your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erical order 1-999 and setup all your tape file area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apes at once and not have to re-setup all the tape are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tapes. Access is on an area by are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06, 10/23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 Joe Moody found a major bug that would keep FILEMG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mporting files, fixed. Sorry about that J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bug that was causing the Extended File Info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wrong file area number while doing a search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detects if a tape is not in the tape drive and wa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Also added code to advise the user a file was not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ape or is damaged, and prompts the user to continu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or abort the resto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vision will have excellent support for multiple t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05, 10/17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05 is now almost totally mouse driven (although a mo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). I've added the ability to click on a filename 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light it in the file listing. When choosing a file area the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a ten-key pad at the bottom of the area list to inpu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 the mouse. The above requires the user to have a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MGR.EXE program will now import files that are in a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area's directory into the database for that area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. This is great for importing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in from a file network via TICK or ALLFIX. Here's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e impor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GR -t &lt;area number&gt; &lt;area number&gt; &lt;area number&gt;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must be the first parameter followed by the area numbers 1 - 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would look for new file names in the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area's directory that are not already in the area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GR -t 2 10 24 79 132 187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import new files in areas 2, 10, 24, 79, 132, 187, and 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import from within a batch file whil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You may put as many areas as needed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line doesn't exceed DOS's 128 char limit, and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all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function that was supposed to auto create directories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exist, was not creating nested directories if a director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wo deep didn't exist, it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History 09/2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 Mike Garick requested that the File Area Nam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to the user when using one of the file search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also displays it's search status, so the user won'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locked when searching a large number of area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files. The File Area Name and File Area Number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(E)xtended Info window while doing a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fixed a few bugs, spelling errors and added a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ies that will be apparent when using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 09/17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 * GIF2JPEG.EX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.02 of the Beta cycle I have add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JPEG conversion routines. There is now a new 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rols how robotape handles the GIF to JP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the file JPEGCOMP.DAT it's an Ascii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ell commented on how to change the compression and re-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 * ROBOT400.EX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RIP support to the restore box and new files search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few status indicators to let the user know that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arching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 * JPEGCOMP.DA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file is used by the GIF to JPG conversion program GIF2JPE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is file to change the re-scale and compression rat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sed when converting from a GIF to a JP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the re-scale percentage used when adjusting the imag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Anything over a value of 100 enlarges the im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ue under 100 shrinks the image. Valid values range from 1 - 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is the compression ratio used when the JPEG conversion takes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ange is from 1 - 99, a value of 75 produces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n file size while still maintaining good image quality.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25 is not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oboTape Under DESQvie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 pertains to DESQview and QEMM, This wa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by one of the beta testers, however I have not trie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o see how they work. However I do know tha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t least 512k to the window that Robo Tape will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MA=32 to the end of the line that loads QEM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go into Advanced Setup and make the following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tup: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Processing Time (in Clock Tic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age (in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emory: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uffer for EMS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Communications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of programs: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Printer Contention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Tape Backup Under Windows, compliments of Jack Sm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message that you have two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NTD.386 file loaded, you probably need to ed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. To do so, carry out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pen your SYSTEM.INI file and locate the [386Enh]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wo line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APE\CMSDTAPE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VFINTD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plan to use your Colorado Tape Backup program, add a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(;) before the DEVICE command for the VFINTD.386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to use Microsoft Backup, add a semi-colon before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the CMSDTAPE.38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ave the file, and re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at i understand, this is to run colorado's tape.exe (dos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...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ape should run Multi-Node without any problems.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fully network aware and have record lock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, only one node can access the tape drive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.FRM is the registration form you will need to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n. The current price for Robo Tape is $20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 is subject to change without notice. If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 Tape is more than SIX months old, it is probably out of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may not reflect the current registration price. You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eq my system (magic name ROBOTAPE) for the latest versio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 registration form. This form is current as of November 19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with questions or suggestions is always welcome, I will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on HOLD for you to call and pick up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: 1:3813/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 1-918-687-1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Support: 1-918-687-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ice Suppor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rk three jobs and I'm hard to catch at home, so more than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wife will tak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document completely, especially the parts about ed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NDFILE.BAT  and  GETFILE.BAT  to reflect  which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your using, DSZ or GSZ and that they are in your PATH some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ure that your tape drive's software is in a director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ATH, and that your PATH statement does not exceed the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imit of DOS. Also if you log in and there aren't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wn, you either have the wrong CD and TAPE numbers 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CONFIG's Hardware Window (F1) or your security access level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to access any of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On The Autho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 Jac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e Wol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7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ogee, Okla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402-17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Ever Popular DISCLAIME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release version of RoboTape 4.00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it won't blow up at any time, though testing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the last several months has shown it to be very stable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ee what so ever, neither expressed nor implied.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eld responsible for any damage caused by this program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entioned in this document are property of their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