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oft SARATOGA RACEWAY Version 3.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pared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UltraSoft 1993,1994,1995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ters,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2400bps - 28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 -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GEnie ID: A.Hans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WHEREARE.WE for Distribution Center Location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aratoga Raceway, one of the series of Animated Graphic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BBS Systems, produced by UltraSoft. This Door Game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mode only. Non-ANSI callers are given a choi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phics mode (if possible) or otherwise are restricte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extensive animation and ANSI position control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t be at all feasible in a Text Mode situation.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ext Mode (non-graphics) callers is diminishing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come more and more enhanced and less expensiv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Saratoga Raceway and this is a ne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decompress this archive into a subdirectory and copy i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your previous operating Game. These Key Files include: PLAYER.$$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.SYS, THE BLT'S AND BLTG'S, and the .LMO files to retai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and rank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 registered User, then with registration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SARATOGA.SYS which will open up the full registered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With registration, you will also receive several useful utiliti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this and other BBS Door Games. Please refer to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ose packages, for 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a Horse Racing game which has proven itself to b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games ever, featured at our Hawaii support BB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 animation, S/R introduces extensive online sound effects.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etting on horses to Win, Place or Show, and winning the Big B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go to the Raceway (which is not in the best part of town),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approaches by the Tax Man, a variety of Pick-Pockets and h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requent the track, preying on any opportunity for the fast buck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winner, and other sinister characters, some of which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terests at heart, and some who may not. There are also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to gain riches there, other than simply winning at the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an surviv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For those who are upgrading from an older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change to the NEW .CFG File Format, inclu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Line 8 of the .CFG File(s) is introduced with version 3.5+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acing Speed Adjustment and allows you to adjust the way the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, to match your own preferences. The default is 50 (mid-range),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(much too fast) and 100 is slowest. Leave the number 50 there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, otherwise you may adjust the number on Line 8 of the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possible way to either test or install this produ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most efficient, is to have all Files in the unzipped arch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ub-Directory on your Hard Disk, or on a Floppy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asily Demo the Door Game prior to installation,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/L. This will run the game in LOCAL Mode and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. It can even be run as a Home Game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aratoga Raceway by typing INSTALL while within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loppy Disk where th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ual Installation is preferred, follow the instruction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found below. NOTE: Please leave the .CFG file and inter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modifying the line entrys as required. The autom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does this for you for 1 Node, to be duplicated to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necessary. These notes are crucial. Many have crea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.CFG Files, only to have to call UltraSoft Support, to get the inf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in the existing .CFG Files. So Please, leave the internal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, in place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has been extensively tested, and should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harm to your system in any way. However, no warrante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are provided with this software and one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currently capable of being operated on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 conversion utility such as QKDoor.EXE or DoorFram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vert, preferably to DOOR.SYS, (since this is a highl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requires awareness of the Caller's connect speed) or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pass the caller's connect speed to the Door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inside the Saratoga Racewa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may also be run at any Baud Rate up to 115,200bp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M1 through COM4 with release 2.0+. Previous rele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nly COM1 and COM2 due to these limitations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Multi-Node aware, and has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sqView. Standard IRQ's are 4 for COM1 and COM3 and 3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4. Use with non-standard IRQ arrangements was introduced with a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as is NON-STANDARD Port Addressing. Any COM Port can now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RQ assignment of 2-15. If Non-Standard IRQ's are used,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Line 6 of the applicable SARATOGx.CFG file(s). Otherwise Lin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ft blank, but it still MUST be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Raceway runs very well with QuarterDeck's DesqView Multi-Task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from QuarterDeck, prior to calling the game, unless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resident by the BBS or some other program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 C:\DV\DVANSI.COM  as the first line in your batch fil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(i.e. SARATOGA.BAT)  MSDOS's ANSI.SYS is ignored by DesqVie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necessary by DVANSI.COM, a TSR. Saratoga Raceway requir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has been tested running on BBS Systems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so under IBM OS/2. It is also reportedly running wel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's Majo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Fossil Drivers are not needed or recommended, (Saratoga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internal Comm Interface Routines), Saratoga is running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with Fossils, and without complication/alteration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Raceway is maintenance free, in that no Maintenance program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necessary for any reason. All data is fully updated at 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 against corrupted files, the program backs up it'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ch time a caller enters the Door. As such, if for any reaso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layer file, a backup will exist in the operat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etters of the extention being BU.. (PLAYER.$BU)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ck up, due to abnormal terminations etc., B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active file as soon as another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are restoring from a back up file, do it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designed to store all data files at their curre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of abnormal terminations, but this is yet another precau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to ensure non-disruption of game ongoing play. We recomme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hese files during a nightly BBS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INSTALL process is by far the easiest, but here are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if 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ll reside in your BBS default directory, but sometim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SARATOG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Edit the existing SARATOGA.CFG file (and the SARATOGx.CFG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running Multi-Node) to indicate your operational preferences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TOGA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BAT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t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BS\DOORS\SARATOGA 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SARATOGA.CFG &lt;--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Saratoga Race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it as the first line in you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Saratoga Racewa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received an activity tracking utility, which creates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 analysis and/or for Bulletin purposes. This should als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first line of the BAT file, as shown above. Please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 within each of 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-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-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BAT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SARATOG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ARATOGA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Saratoga Raceway, to be called SARATOGA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may be used instead, if call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RATOGA command line in your SARATOGA.BAT file. This i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SARATOGA SARATOG2.CFG  or 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2nd .CFG file would be used for additio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ARATOGA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internally notated and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CFG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(Leave Blank if Standard IRQ's are used)     (Lines 6 &amp; 7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0  (Leave Blank if Standard Comm Port addressing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Speed Adjustment added. (25 is mid-range, 0 = Fastest, 50 = Slo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5 MUST BE FILLED IN. LINES 6-7 MUST BE USED OR BE LEFT BLANK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 8 (Speed Adjustment) was added. It must contain a number (0 - 50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NOTES IN THIS FILE AND SIMPLY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FIL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E .CFG FILE USED BY OTHER NODES, (i.e. SARATOG2.CFG) AND MODIFY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 to DOOR User Interface File (Sometimes called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Sessions allowed per Caller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Number of Saratoga Races allowed per day. (5 if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Operating Nodes on your BBS System (1 if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INES 6 &amp; 7 ARE FOR ADVANCED USERS. IF YOU ARE NOT SURE WHAT TO 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UT IN THESE LINES, LEAVE THEM BLANK.. STANDARD VALUES WILL BE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Use ONLY if you are using a NON-STANDARD COMM PORT ADDRESS.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line blank. If line is left blank, the blank line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re. If a Non-Standard Port address is entered he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HEXIDECIMAL format and must be exactly 4 Digits. i.e.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Speed Adjustment. (range: 0= Fastest, 50= Slowest, Default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25. Adjust lower for faster speeds, higher =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adjusts the general running speed of the hor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can be run LOCALLY in one of two ways. Either use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mentioned above, or if installed on a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appropriate Door Interface File (DOOR.SYS or DORINFO1.DE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hown in line 1 of the SARATOGA.CFG, file is creat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COM0: as the caller's comm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also responds to any alternate .CFG file you choose,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.CFG file on the command line as a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 SARATOGA OTHER.CFG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at .CFG file must exist, and if it is in some other direct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the parameter. i.e. SARATOGA C:\BBS\OTHERDIR\OTH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tinued development of the variety of UltraSoft produc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, please register withing a period of 30 days after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This will entitle you to all future version updates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. You then must only retain your SARATOGA.SYS file and eithe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directly from UltraSoft at the nominal cost of $6.00 (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initial Registration) for Media, Shipping and Hand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ownload the newer shareware version from your favorite BBS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Registered SARATOGA.SYS file into the SARATOGA sub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edited/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aratoga Raceway has some restrictio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at this is necessary, but for further development of thi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ltraSoft products, Registration revenues must be realized.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variety of products, which were unrestricted, simply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nrestricted products are not frequently registered by the public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products are. We wish this were not the case, but this produ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as undergone many enhancements in Beta Test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omplete creation and enhancement actually amounts to som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jor effort, beta testing, more re-writes and revi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are a maximum number of 5 ra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y any caller in one day. Registration makes this un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control of the Licensed Sysop. It also credi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name at the top of the Game Screens and on initi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WHATS.NEW for a listing of revisions included in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achives enclosed, one of which contains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hat can be used as News Files or Bulletins to make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ware of the existance of Saratoga Raceway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