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DOCK LOCO SYSOP!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1995-1996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32 bit version!  However, it will run under a 16 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Cool beans.  What does this mean?  If you run it on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, it will perform 16 bit.  If it is run from a 32 b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etup as 32 bit, it will multithread and work like a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odoors60.dll which is very important for 32 bi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2 bit version is very efficient in it's multithreading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systems under WIN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/NT BBS systems such as WC!5 and PowerBBS should read win95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 on setup.  wc5.bat is also provided for WC!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eps are included!  This is a read file, and requires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Open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this 32 bit game, set up in 32 bit mode with 16 bit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unknown results.  Make sure that any IGM's that you a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and 32 bit compatible.  The first issue of Profile IGM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nly, and may not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sdl.log   A log entry is created everytime a play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or an IGM that I've created.  You ma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occasionally as it will get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extra command line options.  Run the exe with the -?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new stuff is shown.  Add your node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Custom ANSI screens can be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si.l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Create a new directory for your game. 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ny old 16 bit IGM's, even if you are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under 32 bit, you can't use the old IGM'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n't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Unzip the sdl32_1b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Change your batch files' command lin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oco?? to sdl32_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If you had the path to your door.sy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-d to it.  I.E. sdl32_1b -d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If you used the custom.cfg file, i.e. node1.cf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ill need to change your command lin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dl32_1b /c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Check the sdl32_1b -? for any new options you migh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Copy your old player.ls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globa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mail.fil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Play like ma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/2 users can call for a help file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BBS and information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http:/www.starlink.com/~jam for new releases/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o read the PACKING.LST file for info on all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is a fully functional (when registered) multi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door game engine.  This game is fun and customiz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s the Sysop can add interesting and new modules to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  Current expansion modules are included with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.  (The Favrie Colony, and the Asteroid 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 multiple IGM's from third par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e IGM is currently available, and Smush! IGM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soon.  Both are freeware.  Smush! is an arcade typ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run as a regular door, or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running in local mode, you will notice that you hav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you go into parts of the game that are IGM's. 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oes not have this occur to them.  The transitions a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486 with 8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old that it works on all systems so far.  Sounds good. 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ackage on a 486dx266 with 8 megs of ra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xtensively tested on a multinode Wildcat! 4.1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-133 with 32 megs of ram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32 bit version has been tested on a multinode WC! 5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.  However, you may notice that it is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100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Simply unzip Stardock Loco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Run INSTALL.BAT  It will prompt you for changes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dl32_1b -?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run Stardock Loco as a Door, use the sdl32_1b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game.exe]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sdl32_1b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doors\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dl32_1b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32_1b.exe also creates an ANSI file of the high scores lis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aves the game.  The name of this file is SD_LIST.AN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 into your bulletins section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see the HELP.FIL for a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utilizing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STARDOCK LO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Stardock Loc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reates a PLAYER.BAK list at this time, in ca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during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ype in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l32_1b -L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.fil for information on IGM's an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purchase a ship, and cannot complete the gam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tardock Loco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Stardock Loco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orm (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15 U.S. (Check or Money Order only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:  If you have other SySop's of other boards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s you, each registration is only $10.00. 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undying gratitude as a starving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 to run Stardock Loco as a Register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uture releases of this game,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pability to add up to 30 expansion modules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will become available as time permits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rie Colony included, you will note that these are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s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n game that 3rd parties can create IGM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ame that your users can make unique with their own script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possibly I may release the Weapon and Arm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ask questions about installation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  I'll help anybody get this game running if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questions can be sent to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new versions of Stardock Loco is the Sherwood Fore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run by a friend of mine, John Myers, aka Little_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(602) 876-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and message areas for Stardock L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o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   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, if you forgot, is Aaron Alanen.  I can also be reached by i-mail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en@mail.hvs.com (Rock Garden BBS, 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to get information on registering Stardock Lo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yso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