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Registration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wall has been released under the GNU copyright as a FREEWAR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STER SOFTWARE MAINTAINS ALL RIGHTS TO SEEWALL AND ALL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GRAMS!  THIS PROGRAM MAY NOT BE DECOMPILED OR IN ANYWA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WITHOUT THE EXPRESS WRITTEN CONSENT OF ALABASTE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nly asks that if you use this program, please send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pinion of it to HTX202@HOTMAI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