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even/Eleven v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Seven/Eleven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n/Eleven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N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Seven/Eleven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Seven/Eleven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Seven/Eleven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SEVEN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If you are using a FOSSIL Driver then enter FOSSIL. If not th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COM Port you are using. If you are not using a FOSSIL Dri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enter the Address for Ports 1-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: 02F8 for COM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 FOSSIL Driver then ente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for COM 2 or 1 for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Addresses for COM Ports 1 thru 4 are: COM1: 03F8 IRQ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2: 02F8 IRQ 3 COM3: 03E8 IRQ 4 COM4: 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IRQ that your port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SEVE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SEVE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Multi-Node you need to create another config fil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VEN.C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 you need to set it up to match your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n you run the game from a batch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SEVEN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game you are playing against yourself. Your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nning rounds are kept track of, so you know how we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rly you are doing. You throw two dice at a time. If you 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, 3, or 12 with your first roll you lose that round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7 or 11 on your first round you win that round.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 your first roll becomes your 'Target Number'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y to roll this again. You have five tries. However if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 a 7 or 11 on your 2nd, 3rd, 4th, or 5th roll you lose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out all there is to it. 11, 5, 15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Mastercard, Discover, Visa, American Express, JCB, Opti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76 D Kyle L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