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BRK, place both files BRK.COM and BRK.DRV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add DEVICE=BRK.DRV to your CONFIG.SY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BRK on so that Cntrl. Break does not function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RK ON as the first line in your .BAT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Use the command BRK OFF, to restore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use of the Cntrl. Break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