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ight of the Dark Shards v1.4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 of the Dark Shards v1.4 .......................... $1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Adress: __________________________________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ress: __________________________________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how you would like me to contact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ail    [ ] FIDO    [ ]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Mark Dav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08 169TH PLACE. 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EVUE, WA 9800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Mark Davis".  Allow up to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