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rd Sharks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8 by 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3-95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Sharks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olicy is retroactive to ALL DreamWARE doors and utilit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exception being the doorkit I will be releasing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(for the moment called DreamDOOR).  This ki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set evaluation period for obvious reasons.  At any rat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or until you are absolutely sure you wish the door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and can afford to register it, then, at that momen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to register 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Sharks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and DreamWARE Communications will not be liable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Sharks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Sharks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ks shark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sharks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sharks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C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Card Shar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Sharks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Sharks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 used with Card Sharks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Card Sharks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Card Sharks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TXT.   When you register Card Sharks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Card Sharks into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 on this is in ORDER.T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