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ISTORY OF SHO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0 ---  The first MAJOR release natio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25 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&lt;NOT PUB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48 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0 ---  A minor bug fix which addresses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Must have a Home Fief built to recruit Samur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Players couldn't enter Xpert Mode ("*"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ttack Player Fief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Must have a Home Fief to get m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Number of countries controlled as Daimyo was se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who was playing at the time. 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displaying the player's rank instea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Smoothed up a few formulas that affec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e harvested and taxes collected during daily Fief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Sometimes, player Fiefs weren't deleted after a player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s due to a poor structural design of mine.  It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as back up stuff just in case something slip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You can never be TOO carefu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 Added a few pauses in the Ninja routines and in the Trea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.  If you were a speed reader this won't eff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for slowing you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 I had used Integers (max 32767) as the variabl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amount of warriors you would travel with wh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ief.  I'm sure you can guess what problems tha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for the powerful people.  Also I made the same mis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uple Attack Player Fiefs....SORRY!  Just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The game was allowing players more than ONE host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as causing UNTOLD errors.  This is the one I'm ash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.  This was a OBVIOUS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 Fluffed up the rewards for battling, fighting,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s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 The DECAPITATION option in the mission fighting routin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difficult practically NOBODY could pull it off.  So I 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n the requirements for it and Also one or two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 People were hiding warriors from RICE consumption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up for sale....NO MORE!  Every warrior is cou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 Upon Death of a player, ALL hostages held by oth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d if the player had a hostage, it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 IF YOU DIE (even if you have an HEIR)...ALL deployed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.  Harder to lose HONOR when fighting missions and com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chery, BUT no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2.51 --- This a bug fix for the above release a couple days ag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This HANDLES all sorts of things that were screw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accounts.  It was a STUPID mistake that I just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s saving the map,country, and general stats and T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data which changes the other things but was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because it came last.  A BIG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When players were killed sometimes they were SAVED tw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sponsible for all the dead people linger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n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Add a [L]ocate mission option to the map menu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cate the mission with ease.  I like this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Put the map into the ANS file MTEST.ANS and now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up to 60% faster.  Your users will LOVE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Fixed the thing that deletes player after 14 day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NOW I'M GOING INTO HIBERNATION TO FINISH 3.00!!!!  Hop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s everyon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BUGS BEFORE YOU GET A NEW VERSION, THE ONLY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Y DON'T POP UP IN NEW VERSIONS IS TO RESTART THE GAME!!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3.00  &lt;see NEW.BUL&gt;  coming in June of 92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