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A C K P O T    S L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ackpot Slots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OT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20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DOC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OTS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DAT        &lt;--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WIN     &lt;-- File containing jackpo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POT SLOTS is a fairly authentic re-creation of a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$1 slot machine.  The rules are simple...just deposit from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if you have that many left!) into the machine.  Each dollar ligh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line.  As in real slots, you only win on the payoff lines that are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osit more than 7 coins, the machine will return the excess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just pull on the handle and watch the wheels spin! 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amount will be displayed and your winnings will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y.  Each player begins the game with $50 dollars in thei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game keeps track of your bankroll and saves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future plays.  If you lose it all, your bankroll will reset to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e game also keeps track of the number of times you go brok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jackpot winner by getting 5 BARS in a row.  You can view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(registered version only) or other players' current bankro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ayers can toggle the coin drop function on and off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y can also select ANSI color or monochrome displ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offs are made by matching the slot machine windows i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der.  The following table reflects the payoff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         CIRCLES           DOLLARS         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~~~~~~~           ~~~~~~~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$2            1 - $0            1 - $0            1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$4            2 - $0            2 - $0            2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$6            3 - $10           3 - $25           3 -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$8            4 - $25           4 - $50           4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$10           5 - $50           5 - $100          5 - $1000 (JACKP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OTS20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door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OTS2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OTS   &lt;-- Change to the Jackpot S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20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2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OTS2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.CFG file is included with the door.  This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ny valid DOS filename but the file structure must be preserved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ation file according to the instruction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BS, simply make 1 copy of the GAME.CF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ackpot Slots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 Slots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doors.  NO PERSONAL CHECKS, PLEASE.  I've been stu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Jackpot Slots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