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a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 Door for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en Realms Elite and 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Bryan B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&amp;B Design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erly Br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hat is Solar Ne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net is an auto sorting mail packet transfer door for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Elite (BRE) and Falcon's Eye (FE).  This door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b in a game league instead of a mailer such as Inter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.   Please note any the hub needs to use this do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ember of a league but not a HUB you do not need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Note These Directions are fir setting up Bre and F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one ignore any instructions concerning the game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equirement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Barren relams Elite or Falcon's Ey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DSZ (unregistered 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Basic Setup on the hubs sid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e zip fil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c:\sol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 dir under it called IN. This is where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BRE and or FE on your hard disk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up for an inter-bbs hub ex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your mailer type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made up fido addresses. just make sure you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r each bbs on the nodelist and keep a record of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you inbound directory to a temp dir on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 directories to bre\outbound and fe\outb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Game(s) setup for a net run setu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ve it create a new sola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ll the BBS's to be in your leges. (note you ma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E league and one FE league per copy of Solar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your solarnet.cfg file. See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run Solar net type SolarNet SolarNet.cfg if you mut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more than on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What it dose=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the Door the program will loo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gured an account in the setup.exe program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user to the BBS.  If there is an account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if they would like to upload. If they say y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receive a file via Zmodem.  This file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incoming mail and must be named differently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.  After this the BBS will ask if they wish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ay yes the door will send there mail packets and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oth games   After the transfer in complete all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ll be deleted.  If the sysop has in configured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he user to the bbs or lo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Nightly maint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may be done as many times during a day as you wish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temp directory that you entered in the BRE and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all files in the IN directory under Solar n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to the Br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cores  &lt;--N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oto the F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Scores &lt;-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all the ziped files in th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Node Setup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Sets up Bre and Fe for inter-bbs play as a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it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mailer type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inbound directory to where you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ake fido address given to you by the Net hub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Node Mailruns\Maint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do one maint run for every one the Hub d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the Br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 goto the Fe di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Ziped file containing all the files in the two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the BBS and go into Sola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load your zi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wnload your daily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oor then may or may not log you 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lete the ziped file and all the files in the two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oto the Br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oto the F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How To contact m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Gr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8-7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B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7 twain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 CA 92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ad the Fido Door Games, Doorware, On-Line Games and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ms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croSoft Basic's use. This can show up as an ERROR 5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