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4  -  Fixxed the monster &amp; item lists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xed the problem with blank monsters being sav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xed the problem with blank new realm ma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  -  Added support fo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xed player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