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eamSTAKE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LTIMATE SweepStake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by Jim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Stakes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Stak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kes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eam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stak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stakes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stakes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ST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kes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Stakes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Stake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Stakes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When you register Stakes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Stakes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using Dream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