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@2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9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3Space Exploration is a high action multi player univer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 few aspects of the future exploration of outerspace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ant for people willing to play every day.  If you don't play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tors and plannets will be taken over withing the course of a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 even less.  The unregistered version has 400 sectors in i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p to 100 players and aliens to play at any one time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have a 1000 sector universe with 500 player/alien slot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registering it.  You also get a max of 100 (Instead of th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0 now) aliens, with configurable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9The 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3Earth has been continually going down the tubes due to pol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uman problems.  The Earth's leaders created an organizatio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4Federation@3 Their job is to explore new areas.  In order to best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ire out people to explore and colonize the new worlds.  The @4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3was later headed by some corrupt people trying to make a fast buck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 other way as some explorers turned into conqueror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they did not was close to earth, where the new satelit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one of these Explorers.  It is your mission to expl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 sectors and plannets.  The @4Feds@3 will fund your mission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you to be peacefull or warlike, honest or crook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@7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9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2Gener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3You are in a 20x20 grid.  The format of (X coordinate,Y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where the Y is up and down and the X is Left to right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is (1,1) and the lower right is (20,20).   A very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moving around is implemented in this game.  Push U (up)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Y value by one D (Down) to increase it by one.  Also use R (Righ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 (Left) to change the X by -1 or 1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ime you move you expend various amounts of fuel. 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 you have, the less fuel it takes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uel to move you must wait until the @4Feds@3 fund your missi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2Sect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3      You must try and control sectors and plannets.  To control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deploy some fighters in it.  You do this through the@@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Menu@3 by @@5Deploying@3 them.  In most of the numeric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deploying fighters) entering in a negative number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the action (Taking fighters instead of deploying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own a sector the fighters you deploy in it will prot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enemy trying to enter that sector.  The enemy will eith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he fighters or run away (If the fighters don't destro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build a Fighter plant in a sector.  The current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hen you want to construct one.  You may also buy a Solar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.  You may only buy a solar plant if there is a star in your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buy things for your sectors, or your ship in the @4Fed Store@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y space mines and lay them by using the Sector Menu.  Spac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random amount of damage.  Space Web Mines do the same amountof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of the mines in the sector will exlpode, instead of just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em like the normal space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2Plann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3To claim a plannet you must merely land on an unown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ver if the plannet is owned you must destroy the fighters firs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 a plannet you can deploy fighters on it, build a Planetary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, or even buy a Planetary Mine which will produce fuel units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2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3If you are in a sector and an enemy is also in that sec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oose to attack them.  Go into the @9Fighter Menu@3 and choos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may be attacked if you Go into someone elses sector, 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's plannet, or if you anger an alien.  In any case the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general routine.  First you get an attack menu. 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your fighters will attack the enemy, destroying his shield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emy may attack, destroying your shields.  If your shields ev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0 your ship blows up and you die.  If you use the retrea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which way to retreat, and if there is a sector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ved there.  However if there are enemy fighters there also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2Produc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@@5Sector Production Site@3 is the most common productions s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It will spit out a given number of fighters and use up a given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el.  The @@4Solar Production Site@3 will produce a few more figh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f fuel, but only a given amount will be made each day.  The @@5Pla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Site@3 is the best site, in that it will produce as many figh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, with the available fuel.  It is possible to produce 1000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each day, if there is sufficient fuel.  A @@5Plannet Fuel Mine@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 vast quantities of fuel.  It is very helpfull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5Plannet Production Site@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7Most of the functions are self-explanetory.  So just try them out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.  Sorry about any spelling mistakes in this file, or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@8(Also look for the cool space station at (11,1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2                           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