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X - OVERVIEW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TAX, the online game of frustration!  STAX is a Tetri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with full-color ANSI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simple - as objects fall, lock them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Stax".  A Stax is a solid horizontal row of one or multiple col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x is formed, the Stax disappears, the blocks on top of 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row and points are allotted.  Points are based upo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x i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tax you make, the higher your score, but unlike other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re, it's also important WHERE you build your Stax!  Hig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t the top of the playing field, lower points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laying field.  Points range from 10 at the low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0 at the high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Y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TAX, use the keys on the numerical keypad 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Press "Q" to quit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 </w:t>
      </w:r>
      <w:r>
        <w:rPr/>
        <w:t>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Right     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Ŀ     ��������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ķ ��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4 � � 5 �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ͼ ���ͼ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Left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</w:t>
      </w:r>
      <w:r>
        <w:rPr/>
        <w:t>Increase Fal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limited to four minutes.  As you progress in levels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peed of the falling pieces and adds exciting new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 playing S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