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ock GEM - Galactic Empir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ten by "Weird Al" Walker Sept 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tarted out as a full BBS package for the Commodore 64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it became a Door on my BB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it's a door of a do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's next?  Program it into a Tamagouchi?  A wrist-watc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simple little add-on, created by Allen Walker, for Galactic 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lso written by Allen Walker) to test the GEM process... and to mak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y and sell stocks, and they are updated at the same speed as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...  Each stock has a trend, which it follows for a random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...  Sort of like real stocks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ey can be used for Ships or Combat Bonus upgrades, or whatever el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eamed up by other GEM autho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us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 the GEM, add the following lines to GEMLIST.D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self some cash playing the Stock Market!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to.exe -n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Plus -L{baudrate} if your baudrate is lock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 the rest should be automatic, as any good GEM would be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questions about GEMs, or Galactic Empire, you can get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following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wnload from Crazy Train ][ (250)383-2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donet File Request "GALACTIC" from 1:340/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mail to Galactic@crazytrain.spyder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you can contact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en Walker  at 1:340/88  (Fido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irdAl@crazytrain.spyder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ock GEM is released as FREEWARE.  No money may be charg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