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Fighter!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! 2.0 was created by Don Donnell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's Turbo C and TDoor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 be distributed freely to anybody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at. The registered version of this door game can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BBS per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e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Donnell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New Engl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nnelly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opefully have my BBS running real soon. I will post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doors when I h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fairly thoroughly. As far as I know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But be warned. Use it at your own risk.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, in anyway, mes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An order form to register this game. I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editor or word processor. Then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: Run this batch file to play StarFighter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TE.EXE : The gam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DIT.EXE   : The game's editor EXE file. Used to edit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DAT  : A file that is used to lock players out from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.DAT   : A file that is used to list the players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those players listed in LOCKIN.DAT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StarFighter! is in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    : A configuration file for a TDoor on-lin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: A file of instructions for playing StarFighter!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ed in the game! Do not delete it! You can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your downlo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AT     : A file with all of the menus that are used in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.DAT    : A file that contains the taunts by the enemy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: A file that gives descriptions of anything new i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DAT     : Used for add-ons 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   : Used for add-ons in the Game Room in Larry'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DAT    : Used for add-ons that are random sp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NUM.EXE : Guess The Number. An add-on found in the Gam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BAT    : The batch file to run Gues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EDIT.EXE  : An editor for Gues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NUM.C   : Source code for Guess The Number for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EDIT.C    : Source code for GTNEDIT for third party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EXE   : Repair Ship. An add-on for sp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BAT      : Batch file to run Repai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EXE : Asteroid. An add-on for sp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.BAT      : Batch file to run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will be created when the editor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: Contains all of the data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FG.DAT    : Contains all of the configuration data fo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DAT  : Contains all of the data for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DAT  : Contains data for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DAT  : Contains data for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ALK.DAT  : A file that contains the bar room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ARD.DAT   : A file that contains the messages on the chalk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GUNS.DAT  : A file that lists all of the players that beate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hall of f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DAT    : A file that contains to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RDAY.DAT : A file that contains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XX     : Mail files for the players. XXX is the play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     : A temporary file. It should be erased after use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aight from TDOOR.DOC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 that Mark doesn't get pissed about this, but I believe th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is across is to say it in HIS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A T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Door-based door program is run by entering a comm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"config"  parameter 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ust 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 baud  rate  is specified in line 5.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 serial  port,  he 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 older  formats  such  as  RBBS 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Door  requires 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is a file called DOOR.CFG that has this info.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ystem. The game can then be run local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bat file.  --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nonstandardirq"  parameter  is used to specify a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 can be run locally without a door data file (hand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the  door  without logging on to the BBS) by specify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nfiguration file parameter in the DOS command line.  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quest the user to enter his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a 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 that lists the T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TAR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of the files for StarFighter!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, just copy all of the files over the old o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ep 2 and you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le DOOR.CFG as described above in ABOUT 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program SFEDIT.EXE. StarFighter! can not be played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(C)onfiguration. This takes you to the menu where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You need to go to this menu to input your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is is registered, you need to input your regist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e game should b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ARFIGHT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his game supports add-on games! There are THREE places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counter an add-on game: Elsewhere, in the Game Room in Larry'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ndomly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Maintenance is done when the first person logs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uto deletion of players who quit playing. You determine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yer has before being deleted. The default is 15 day. Days that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or when the system is down i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&gt; Turn deleted players into NPCs! You can choose whether StarFigh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inactive players or turns them into NPCs. Ther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nty of other players to beat in player fights, if NPCs are used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all NPCs do is gain experience and credits on a daily basis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more active in a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Locking players out. Put their names in the file LOCKOUT.DA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kicked out of the game when they lo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ournament mode! Need some cash to help pay for your BBS?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in StarFighter! Charge each particapant a buck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half of the donations to the first player to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participants names in the file LOCKIN.DAT and any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isted in that file will be kicked out of the ga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Enemies taunt the players when they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here are secret things and places that can be foun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Everything can be edited in the REGISTERED version. The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, weapons, shields, number of space and player fight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est rate at the ba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he text in the MENU.DAT and TAUNT.DAT files can be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Players have three ships to choose from: Dual-Gun, Tri-Gun, and Quad-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hip has its strengths and weaknesses. The 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for EVERY ship to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When a player finishes the missions for a ship, he/she must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ther ships to use. The player is then reset with that ship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has finished the missions with all three ships, he/s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surprise! Once the player beats the game, they 'retir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Everybody else can finish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ers can only finish the missions and the gam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Players can interact with each other by writing each other mail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The News, leaving messages on the chalkboard, 'talkin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 in the conversation in Larry's Bar, or by just ki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's butts in the comba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New! Reset Menu option allows you to reset ONLY the fi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, instead of resetting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in the completed order form and $15.00 U.S.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that will allow YOU AND YOU ONLY to run this game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players to advance past level 10 and complete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nable any SECRETS in the game and make the edit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! This means that you can finally edit how many space f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each day, the bank interest, players and enemies stat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 if in NPC mode, run NPCs, run the tournament mode, delete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he SysOp of the DiReCT LiNe BBS in Milwaukee, WI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your Door game called StarFighter v1.5. 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ame but I am having a problem?  The game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yer?  I run VBBS v6.12 and can use DOOR.SYS,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IN.TXT.  The DOC's say that I have to use DOOR.SY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as the first line of my DOOR.CFG file - well I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still doesn't recognize more than one user? 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or Games on-line that use the TDOOR system and use G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.CFG files for them with no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my DOO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is problem is fixed in this version. If it isn't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in the first line of door.cfg and use DORINFOX.DEF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nly combination that works correctly. I tried using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rom the drop file instead of the user name. Some BBS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aliases, hence it leaves "" (a blank line) as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 this for every player. After the first player logs 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yer is recognized as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t up your game and it will not let anyone 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is entered they get the message that sysop h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ut of the game. I have checked the lockout .dat and locki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only find Bart Simpson and Poor ol Homer nam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!  I would like to offer this game to my users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this is an extension of the problem in question #1. Th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 is because it thinks that everyplayer is named ""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ould not make a copy of the LOCKOUT.DAT AND LOCKIN.DA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empty. I added those lines so I could copy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make the zip file. I used DOS EDIT program.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 to put an extra line at the end of the file. The gam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from the drop file and then finds "" at the end of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locks the player out. The solution is to use a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dprocessor to edit out that blank at the end of the file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from Turbo C in this version, so it should be fix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directions for ques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I was about to try your door Star fighter but when I ran it loc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ese file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layers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nemies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eapons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ields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board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rtalk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day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estrday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pguns.d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! ERROR! Files are missing. This game can not be played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to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un SFEDIT.EXE and choose (G)ame Reset befo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