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Trek Trivi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January 14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 SOFTWARE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0)895-0368 -  Dual Standard - 1200 - 38400 1:3634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y thanks goes out to Mark Gronquist for his help getting this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. He is the sole writer if the questions that ST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current editions of this program are alwa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/L on Terminal Entry BBS or by FREQ at 1:3634/32 "STTTES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TT does not need any runtime modules. The EXE was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contained 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ART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1) Make a new directory for the Super Trek Tri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\WC30\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KDIR S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2) Copy the STTTES.ZIP inside of the new \WC30\DOORS\ST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3) Type PKUNZIP STTTES.ZIP : DO NOT TYPE PKUNZIP *.ZIP OR 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4) Type CD\WC30\DOORS\S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5) Type INSTALL.COM to put the files where they need to be. This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setup if desir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6) Type SETUP.EXE to make the CFG files and choice your options</w:t>
      </w:r>
    </w:p>
    <w:p>
      <w:pPr>
        <w:pStyle w:val="PreformattedText"/>
        <w:bidi w:val="0"/>
        <w:jc w:val="left"/>
        <w:rPr/>
      </w:pPr>
      <w:r>
        <w:rPr/>
        <w:t>END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&gt;Follow this sample DOOR.BAT file for SINGLE NODE BBS's needed: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-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C30\DOORS\STT----------&gt; Change to your doors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T STT.CFG----------------&gt; Run Super Trek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C30--------------------&gt; Go to the BBS MAIN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&gt;Follow this sample DOOR.BAT file for WILDCAT MULTI NODE BBS's needed: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-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C30\DOORS\STT----------&gt; Change to your doors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T STT.CFG----------------&gt; Run Super Trek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\WC30--------------------&gt; Go to the BBS MAINS directory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&gt;Follow this sample DOOR.BAT file for PCBOARD MULTI NODE BBS's needed: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-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DOORS\STT-----------&gt; Change to your doors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T STT%PCBNODE%.CFG-------&gt; Run Super Trek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---------------------&gt; Go to the BBS MAIN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lt;&gt;I am only familar with PCBOARD and WILDCAT door.bat file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asically see that this door sets up like most other door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be able to look at one of your existing door.bat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to start Super Trek. I can also be reached at 910-997-20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00pm-10:00pm monday-friday and from 12:00pm-10:00pm 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oice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&gt;This is a Sample STT.CFG file that SETUP.EXE will generate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&lt;- For Wildcat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&lt;- WILDCAT 3.0! also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456789                  &lt;- Your Serial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ANS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&lt;- Max # of questions per day to let user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&lt;- Points to give user for CORREC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&lt;- Points to take from user for WRONG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&lt;- Let user play more then once per day YES/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&lt;- Security to let users add new ques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Edit this CFG file to suit your individual BBS. All 12 lines MUST be present.</w:t>
      </w:r>
    </w:p>
    <w:p>
      <w:pPr>
        <w:pStyle w:val="PreformattedText"/>
        <w:bidi w:val="0"/>
        <w:jc w:val="left"/>
        <w:rPr/>
      </w:pPr>
      <w:r>
        <w:rPr/>
        <w:t>&lt;&gt;-Break Down of the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1:This line points to where STT will find the callers nformation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include the line that your particular BBS u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put all of them in the CF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: Place the name of your BBS on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3: SysOp's fir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: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: Your Seri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6: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7: Path to your Ascii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8: Number of Questions per day.. The max is 1748 but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between 50-100 per day for each user NO MORE than 2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day. Registering this door will get ride of the 245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9: Points to Reward user for a Correct answer</w:t>
      </w:r>
    </w:p>
    <w:p>
      <w:pPr>
        <w:pStyle w:val="PreformattedText"/>
        <w:bidi w:val="0"/>
        <w:jc w:val="left"/>
        <w:rPr/>
      </w:pPr>
      <w:r>
        <w:rPr/>
        <w:t>Line 10: Points to take from user for a Wrong Answer</w:t>
      </w:r>
    </w:p>
    <w:p>
      <w:pPr>
        <w:pStyle w:val="PreformattedText"/>
        <w:bidi w:val="0"/>
        <w:jc w:val="left"/>
        <w:rPr/>
      </w:pPr>
      <w:r>
        <w:rPr/>
        <w:t>Line 11: Let the user play more then once per day YES/NO</w:t>
      </w:r>
    </w:p>
    <w:p>
      <w:pPr>
        <w:pStyle w:val="PreformattedText"/>
        <w:bidi w:val="0"/>
        <w:jc w:val="left"/>
        <w:rPr/>
      </w:pPr>
      <w:r>
        <w:rPr/>
        <w:t>Line 12: Starting security to let users add new questions to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50 all levels 50 and greater will have this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-BREAKDOWN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TT1.CFG  STT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Trek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 Trek supports com 1-8 and irq 2-15 if your using a n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then config the door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T STT.CFG /2 or 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let Super Trek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2 and /15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