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d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to v1.2 delete everything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rom scr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1 to v1.2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the v1.2 ZIP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unning Studette!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T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0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UTILITY.EXE program and select option 4 (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) and make sure everything is fill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ow upgraded to v1.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tte! is T&amp;J Software's 2nd adult door game. With Studette!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become the ALLTIME studette on the board!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for number of men per day and number of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door per day and the amount of time allowed i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TIME High Score (the best Studette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y condoms. Once you get to the BUY CONDOMS scree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: B- Buy a box of 10 condoms, U- Buy a box of 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ms or L- to leave (back to the main menu). Offer these con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 that you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draw the screen (in case of line garb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Will take you to the DO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Pick up guys! This is where you earn your keep! After select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ppear on a street corner --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Buy a Lotto Ticket. Tickets cost $10 each and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winning the jackpot or three extra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current top te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doctor's menu, the nurse will inform you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to see the doctor. Just select S if you want to see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with the doctor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erform a test for Syphilis -- yep, you can get diseases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n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Perform a test for 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General Health Exam. The Doc will let you know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Breast Enlargement Operation. It's costly, but you'll do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un. There is always a chance that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rease Staying Power Operation. This is also costly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"last" longer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will be the main indicator if you have contracted 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s will vary depending on how much money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'P' at the main menu, you will appear on a stree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 to flag down a guy. A vehicle will appear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what the guy looks like. Just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men will be interested in you! If your KNOWN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, there is a percent chance HE will pas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You can talk to the guy. If he doesn't want to tal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You can offer him a drink. If he accepts, it won't take a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him once you start screwing. Here again, if the 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drink, you will 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You may "feel him up". Men aren't always what they appear!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here. He could be several different things i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cover police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You may offer him a condom. Not all men want to use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let you know what he wants. If you make him wear a cond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contract any disease. You'll get paid less if you make him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he does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tart screwing. You'll be presented with another scree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screwing, you'll be shown your power left, how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o satisfy him and the percentage of satisfa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greater than what he needs you won't have t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Just keep hitting the P key until he reaches 100%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goes below zero and he isn't 100% satisfied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n't satisfy him! You will only get partial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less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less than what he needs hit the S ke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ower. Get his percentage up as hig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id based upon how well you do! The better "known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rease the amount of payment! If you completely satisf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ull payment and your "known" field will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lth drops too low, guys won't have anything to d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you could end up with a hopele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you will be allowed to regener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T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STUDET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men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 Also, the us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tto ticke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having to "cripple" the door until it'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 see to do things. Besides, I don't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just "limited". The door runs fine, the users are ju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tem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TUDET!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Be sure to log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TILITY.EXE program for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.EX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TUDET!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ow many lotto tickets can be purchased today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TILITY.EXE program will show you each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and let you change the lin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men to 15 and the number of times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men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men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TUDET!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UDET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T! STUDET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your individual BBS package documentation on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oo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T! STUDET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T! STUDET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men the player gets per day (I recomm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0 and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your color bulletin fil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your ASCII bulletin fil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ow many times they can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ow many lotto tickets they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ir time limit per play (set this to 999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y have left on the BBS). If you're using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sure to use DOOR.SYS and not USERINFO.DA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'Y' if you want to use the Player Access option, 'N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to use it. See PLAYER ACC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'Y' if you want to local monitor BLANKED out whil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ing the door, 'N' if you do not want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'Y' to reset the game at the end of the month or 'N'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tinue until manu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unless you have the reset toggl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editor was included with the UTILITY program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nd his statistics will come up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of the options listed. This is don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EXE program and selecting number 5 (the play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NOTE: In the player editor, the disease listing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"N" for no disease, "S" for Syphilis, or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TUDET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UTIL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ption #7)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phrases to what the men say in the bedroom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e files you may add to (watch the forma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.DAT      ===&gt; What he says when he wants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NO.DAT    ===&gt; What he says when he doesn't want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DAT       ===&gt; What he says when you feel h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C.DAT      ===&gt; What he says when you feel him and he's a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      ===&gt; What he says when he want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NO.DAT     ===&gt; What he says when he doesn'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 nice bottle of red wine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ve more fun with a few drinks i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sounds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loosen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about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-- let's have a drink before we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how many phrases are contained in this file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add it after the last phrase listed and then in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. If line 1 is greater than the number of phrases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with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are in the bedroom, it shows how much the scr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ut when the get to the screwing screen,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points value listed --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they get to the screwing screen, each women has a "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" -- if the player is smaller than what she wants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ubtracted, if larger than she needs, scre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Next time you get to the screwing screen, look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to see what s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ppears to be writing on the screen -- lik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--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ery normal! Your users will not see this on the remote sid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an ECHO OFF command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nd say, "It doesn't work", or ,"I get a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at error are you getting? Where does it pop up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