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ftwar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w uses Door  Patch 3.8 and supports the 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formats:  DOOR.SYS, PCBOARD.SY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DORINFO2.DEF  and CHAIN.TXT.  Compatible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BS systems: PCBoard  14+, GAP 4+, RBBS-PC 17+.  WILDCAT 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+. Also supports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program  was originally  called  Review Ware. 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over to this program and have Review Ware on your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a Software Review  version less than  3.00 you cannot 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unless you follow setup instructions. You must als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-FIX.EXE program to convert existing data to the 4.00+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ep is vital if you have 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UP for pre-v4.00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possible  to run an older  version if you set up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DAT using the first  '8' entries in the original  alig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 your own  from  that point  on.  Old alignment  is: 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,  Graphic, Music,  Game, Programming,  Business,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.DAT is  a straight ASCII file, each entry  on it's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do not use this  sequence the existing reviews 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 type when displayed within the program.  Make sure you run S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.EXE one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archive extensions and types. This is the stat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 around the country. I personally like LHARC better,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suggest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.EXE  SW.CFG  SW-SORT.EXE  SW.DOC  READ.ME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.DAT  SW-F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.EXE is  the main  program. SW.CFG  is a 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SW-SORT.EXE is the external sort routine. SW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is documentation for Sysop supplied from the Door Patch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 and READ.ME contains some  bug fixes. TYPE.DAT 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CII) 'type' file. All  files must be included in and 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downloadable from your system. SW-FIX.EXE is a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data to  that of 4.00+. These files may not be al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 archive  files  no   longer  contain  DORPCH38.EX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30.EXE file.  This was done to  make the file smaller 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 up  less  space on  the  host  BBS.  If  you need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PCH38.EXE  file or the patched BRUN30.EXE library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Patch file, they can be obtained from various BBS system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ry. The filename for Door Patch is DORPCH38.ZI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with  version 6.0  the  sysop can  now control 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s are deleted  or not  by the daily  maintenance routine  b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door. Please see .CF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or comes with an  example SW.CFG. It is supplied to 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ow to set up the configuration file. The file may be modif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.  Please  try  and limit  the  limit  of  your Sysops  nam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's name length of  twenty-seven characters (total length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th  line is  for registration  serial numbers.  If you 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registered BBS" name or serial number it will still come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as  "Unregistered  BBS" until  you  get  a  registration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op         &lt; Door Donor'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                  &lt; Delete expired reviews (N=Don't delete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CB\DOORS\BLT14 &lt; optional bulletin, requires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can populate the .CFG file with path and filenam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  If not populated,  no bulletin is  generated. The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latest  ten reviews  that have been  entered into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. It shows title and date it was entered. As each new revie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the  tenth one is deleted, the new one becomes number 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thers are  stepped down  one position. This  shows the  ne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as the first position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lletin, if used, can be called anything you want and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directory  on your drive(s). Leave out line five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a bulletin  generated. It  is suggested  that you 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 because it does save users from  having to go into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new reviews have been entered since the last time the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Review. ***  NOTE  *** The  bulletin  is disabled  in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alignment is in alphabetical sequence and  contains '12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types. The sample  TYPE.DAT contains the  same default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coded into the program. When the program runs it first loo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sence of  TYPE.DAT, if  it  is not  found, it  then us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within  the program. You can  have up to '18'  entrie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16' characters in length.  More or longer entries are  truncated (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s). This option was added to give the program more flex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 did in my Book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entries:  Business, Communication,  Desktop Publish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ucation,  Food  &amp;  Health,  Game,  Graphic,  Miscellaneous,  Mus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, Utility, Wor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 has the  authority/power/option to delete  any reco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believed not in good taste. Users can only delete a recor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have input  the original  record. Deleted records  are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 next entry starting at record one and looking for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(blank) record. If no  deletions are found  the program ad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record to the 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w  an external sort  program called SW-SORT.EX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all the sort program. I  am letting the sysops handle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s called. If you put it  in the batch file when the doo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he user may not have made and entry, hence no changes tha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orted. The best way to use this would be in a nightly even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uch an  operation on your system. You can  also do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batch  file the first  thing every morning.  If there are 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each week you might do this on a weekly basis. I still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a  user should wait  while the  program sorts entries. 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is compiled using QuickBASIC 3.0 so you must have BRUN30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in your path (3.0 is faster  than 4.0 and up).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they will be logged in a file called SW-SORT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 uses nine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. Your system  must have  this many  or more  (forty buffe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ty files is normal for most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your BBS  name in  the second  line of  the SW.CFG 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fif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Also, if  program errors develope, please  contact me at  onc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ble ideas  for door  programs (games or  anything else)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donor BBS with a free, registered, copy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rogram.  This is  my way  of saying "Thank  you" fo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deas, which by the way, are not easy to com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is time the  programs are written to  work on any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n  eighty column  screen. These  are  my current  doors: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for entering reviews on music recorded on any medium: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 that is  used to  do reviews  on Public Domain,  Free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; Movie View where reviews are done on all ki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s;  BBS Review where users enter reviews on various BBS system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 Review where  users  can enter  reviews on  any kind  of book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ty Service (Public Service Announcements) that is used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and  nearby activities; Restaurant Review for  doing review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favorite eateries;  Wine  Review  for  doing  reviews 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wines, goes hand  in hand with Restaurant Review;  Rim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for viewing the worldwide  RelayNet nodes, BBS  Door Revie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BBS doors (mainly for users to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a  game called Gotcha!  where the user  tries to see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doors  can be picked before  you are caught. As  of this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enhanced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et all my door software directly from me 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PC format, to cover  one meg of files,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 with return postage. You may include  postage and labe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Your Version #:____________                                 DATE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Registration of SW.EXE (Software Review)     | 2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.S. for current copy of software please add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Outside U.S. please add  |  4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Please check disk type below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Upgrade from earlier version to current  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version send diskette with return postage.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Dual registration of any two different       | 3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doors, any versions, $17.50 each.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Registration of any four or more doors at    | 60.00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one time at $15.00 each.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 set of all door software on your diskettes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in your postage paid mailer.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state residents please add 7.6%) SALES TA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ly name of BBS  to be added to program; it may  include other data</w:t>
      </w:r>
    </w:p>
    <w:p>
      <w:pPr>
        <w:pStyle w:val="PreformattedText"/>
        <w:bidi w:val="0"/>
        <w:jc w:val="left"/>
        <w:rPr/>
      </w:pPr>
      <w:r>
        <w:rPr/>
        <w:t>up to thirty characters.  This is to be on one line of  code and must be legible</w:t>
      </w:r>
    </w:p>
    <w:p>
      <w:pPr>
        <w:pStyle w:val="PreformattedText"/>
        <w:bidi w:val="0"/>
        <w:jc w:val="left"/>
        <w:rPr/>
      </w:pPr>
      <w:r>
        <w:rPr/>
        <w:t>since  the serial number is  based on exact syntax. I  cannot be responsible for</w:t>
      </w:r>
    </w:p>
    <w:p>
      <w:pPr>
        <w:pStyle w:val="PreformattedText"/>
        <w:bidi w:val="0"/>
        <w:jc w:val="left"/>
        <w:rPr/>
      </w:pPr>
      <w:r>
        <w:rPr/>
        <w:t>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program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k Registrations for James Huckabey Do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versions (08-23-93) of James Huckabey door programs. The doors are</w:t>
      </w:r>
    </w:p>
    <w:p>
      <w:pPr>
        <w:pStyle w:val="PreformattedText"/>
        <w:bidi w:val="0"/>
        <w:jc w:val="left"/>
        <w:rPr/>
      </w:pPr>
      <w:r>
        <w:rPr/>
        <w:t>Door  Patch 3.8 doors  and now support  the following BBS  drop files: DOOR.SYS,</w:t>
      </w:r>
    </w:p>
    <w:p>
      <w:pPr>
        <w:pStyle w:val="PreformattedText"/>
        <w:bidi w:val="0"/>
        <w:jc w:val="left"/>
        <w:rPr/>
      </w:pPr>
      <w:r>
        <w:rPr/>
        <w:t>PCBOARD.SYS,   SFDOORS.DAT,   CALLINFO.BBS,   DORINFO1.DEF,   DORINFO2.DEF   and</w:t>
      </w:r>
    </w:p>
    <w:p>
      <w:pPr>
        <w:pStyle w:val="PreformattedText"/>
        <w:bidi w:val="0"/>
        <w:jc w:val="left"/>
        <w:rPr/>
      </w:pPr>
      <w:r>
        <w:rPr/>
        <w:t>CHAIN.TXT. Converter needed for other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14-300 ZIP  Book Review door</w:t>
      </w:r>
    </w:p>
    <w:p>
      <w:pPr>
        <w:pStyle w:val="PreformattedText"/>
        <w:bidi w:val="0"/>
        <w:jc w:val="left"/>
        <w:rPr/>
      </w:pPr>
      <w:r>
        <w:rPr/>
        <w:t>BR14-300 ZIP  BBS Review door</w:t>
      </w:r>
    </w:p>
    <w:p>
      <w:pPr>
        <w:pStyle w:val="PreformattedText"/>
        <w:bidi w:val="0"/>
        <w:jc w:val="left"/>
        <w:rPr/>
      </w:pPr>
      <w:r>
        <w:rPr/>
        <w:t>CS14-500 ZIP  Community Service door</w:t>
      </w:r>
    </w:p>
    <w:p>
      <w:pPr>
        <w:pStyle w:val="PreformattedText"/>
        <w:bidi w:val="0"/>
        <w:jc w:val="left"/>
        <w:rPr/>
      </w:pPr>
      <w:r>
        <w:rPr/>
        <w:t>DR14-300 ZIP  BBS Door Review door</w:t>
      </w:r>
    </w:p>
    <w:p>
      <w:pPr>
        <w:pStyle w:val="PreformattedText"/>
        <w:bidi w:val="0"/>
        <w:jc w:val="left"/>
        <w:rPr/>
      </w:pPr>
      <w:r>
        <w:rPr/>
        <w:t>GO14-400 ZIP  Gotcha door (enhanced)</w:t>
      </w:r>
    </w:p>
    <w:p>
      <w:pPr>
        <w:pStyle w:val="PreformattedText"/>
        <w:bidi w:val="0"/>
        <w:jc w:val="left"/>
        <w:rPr/>
      </w:pPr>
      <w:r>
        <w:rPr/>
        <w:t>GTPL-411 ZIP  GT Power List door for GT Power BBS</w:t>
      </w:r>
    </w:p>
    <w:p>
      <w:pPr>
        <w:pStyle w:val="PreformattedText"/>
        <w:bidi w:val="0"/>
        <w:jc w:val="left"/>
        <w:rPr/>
      </w:pPr>
      <w:r>
        <w:rPr/>
        <w:t>MR14-300 ZIP  Music Review door</w:t>
      </w:r>
    </w:p>
    <w:p>
      <w:pPr>
        <w:pStyle w:val="PreformattedText"/>
        <w:bidi w:val="0"/>
        <w:jc w:val="left"/>
        <w:rPr/>
      </w:pPr>
      <w:r>
        <w:rPr/>
        <w:t>MV14-300 ZIP  Movie View door</w:t>
      </w:r>
    </w:p>
    <w:p>
      <w:pPr>
        <w:pStyle w:val="PreformattedText"/>
        <w:bidi w:val="0"/>
        <w:jc w:val="left"/>
        <w:rPr/>
      </w:pPr>
      <w:r>
        <w:rPr/>
        <w:t>PCOVE504 ZIP  Pirate's Cove door (almost all new)</w:t>
      </w:r>
    </w:p>
    <w:p>
      <w:pPr>
        <w:pStyle w:val="PreformattedText"/>
        <w:bidi w:val="0"/>
        <w:jc w:val="left"/>
        <w:rPr/>
      </w:pPr>
      <w:r>
        <w:rPr/>
        <w:t>RR14-400 ZIP  Restaurant Review door</w:t>
      </w:r>
    </w:p>
    <w:p>
      <w:pPr>
        <w:pStyle w:val="PreformattedText"/>
        <w:bidi w:val="0"/>
        <w:jc w:val="left"/>
        <w:rPr/>
      </w:pPr>
      <w:r>
        <w:rPr/>
        <w:t>TRLD-101 ZIP  The Rime List Door for RelayNet (R) v10.1</w:t>
      </w:r>
    </w:p>
    <w:p>
      <w:pPr>
        <w:pStyle w:val="PreformattedText"/>
        <w:bidi w:val="0"/>
        <w:jc w:val="left"/>
        <w:rPr/>
      </w:pPr>
      <w:r>
        <w:rPr/>
        <w:t>SW14-600 ZIP  Software Review door</w:t>
      </w:r>
    </w:p>
    <w:p>
      <w:pPr>
        <w:pStyle w:val="PreformattedText"/>
        <w:bidi w:val="0"/>
        <w:jc w:val="left"/>
        <w:rPr/>
      </w:pPr>
      <w:r>
        <w:rPr/>
        <w:t>WR14-300 ZIP  Wine Review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ops wanting to make bulk registrations  in payment please divide the</w:t>
      </w:r>
    </w:p>
    <w:p>
      <w:pPr>
        <w:pStyle w:val="PreformattedText"/>
        <w:bidi w:val="0"/>
        <w:jc w:val="left"/>
        <w:rPr/>
      </w:pPr>
      <w:r>
        <w:rPr/>
        <w:t>total by  25% (1/4). This would be your  monthly payment, payable each and every</w:t>
      </w:r>
    </w:p>
    <w:p>
      <w:pPr>
        <w:pStyle w:val="PreformattedText"/>
        <w:bidi w:val="0"/>
        <w:jc w:val="left"/>
        <w:rPr/>
      </w:pPr>
      <w:r>
        <w:rPr/>
        <w:t>month. You  would receive as  close as possible as  to one fourth  of the number</w:t>
      </w:r>
    </w:p>
    <w:p>
      <w:pPr>
        <w:pStyle w:val="PreformattedText"/>
        <w:bidi w:val="0"/>
        <w:jc w:val="left"/>
        <w:rPr/>
      </w:pPr>
      <w:r>
        <w:rPr/>
        <w:t>registered. Odd counts are moved to the end. (13 doors would be 3 each month and</w:t>
      </w:r>
    </w:p>
    <w:p>
      <w:pPr>
        <w:pStyle w:val="PreformattedText"/>
        <w:bidi w:val="0"/>
        <w:jc w:val="left"/>
        <w:rPr/>
      </w:pPr>
      <w:r>
        <w:rPr/>
        <w:t>4 on the last month, etc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Date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all thirteen current doors     | 13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0.0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Registration of any ten doors           | 11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1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Registration of any eight doors          | 10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2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.S./Canada. for current copy of software add   | 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Outside U.S. add   |   6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.44 meg [ ]   720K [ ]   1.2 meg [ ]   360K [ ]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subject to change. U.S. funds only)  GRAND TOTAL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HONE(voice):   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name of  BBS to be  added to programs,  may include  other data up  to</w:t>
      </w:r>
    </w:p>
    <w:p>
      <w:pPr>
        <w:pStyle w:val="PreformattedText"/>
        <w:bidi w:val="0"/>
        <w:jc w:val="left"/>
        <w:rPr/>
      </w:pPr>
      <w:r>
        <w:rPr/>
        <w:t>thirty  characters.  One line  of  code and  must  be legible  since  the serial</w:t>
      </w:r>
    </w:p>
    <w:p>
      <w:pPr>
        <w:pStyle w:val="PreformattedText"/>
        <w:bidi w:val="0"/>
        <w:jc w:val="left"/>
        <w:rPr/>
      </w:pPr>
      <w:r>
        <w:rPr/>
        <w:t>number(s) is based on exact syntax. Case sensitive! Longer name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 BBS". In the doors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----------------------------------------------------------------------------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