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TRI-BINGO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- 19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Version 3.6 - The Inter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7/19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1.13 - 4.0+          PCBoard BBS 14.X+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is modeled after the game played by thousands of peop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every day for fun and profit.  You won't get rich from Tri-Bing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you will have a ton of fun.  Tri-Bingo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3 cards per game as well as choose the type of Bingo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The gam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 In-A-Row Bingo             5. T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stage Stamp Bingo          6. Zig-Zag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lackout Bingo               7. Random Choic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X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ddition there are two "Special" games, one allowing you to win up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Pot and one where the JackPot to increase each time there is no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ames are Power Bingo and Progressive Bingo.  See the Help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Tri-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M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Tri-Bingo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 and to try back later.  The game must be registered to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TRIBINGO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Tri-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Tri-Bingo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Tri-Bingo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TRIBINGO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While I'd like you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oors as soon as possible, I'm also realistic enough to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ards have different requirements, interests, sit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takes longer before a game catches on, or a sysop can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s on his list.  And frankly, I'd rather you ran it for awh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than try it for a short period of time and delete it.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 that way...I lose out on a registration and your users lose out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ce of playing another good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Tri-Bing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TRIBINGO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RIBINGO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RIBINGO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INGO TRIBINGO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INGO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TRIBINGO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-Bingo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Tri-Bingo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eck, money order or COD information to the address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Tri-Bin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, 3.x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TRIBING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TRIBINGO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ALT    &lt;--- Only created if using non-defaul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INF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MSG  * &lt;--- FeedBack file created when player leav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TB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TB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TRIBINGO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* &lt;--- When file exists in the Tri-Bingo directo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dback option will be turned off. Remove i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TRIBINGO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TRIBINGO.CHP, TRIBINGO.INF and a new TRIBING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TRIBINGO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TRIBINGO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TRIBING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TRIBINGO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INGO.EXE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RIBINGO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INGO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INGO.EXE TRIBINGO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INGO.EXE TRIBINGO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TRIBINGO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is game on more than a single node &lt;AT THE SAME TIME&gt;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, but ALL NODES will be able to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Tri-Bingo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TRIBINGO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NON-STANDARD CONFI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EFAULT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use a different config file for each node,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INGO.ALT in your Door directory.  It can be empty as long as it's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or bigger.  When the door sees that this file exists,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config file on the command line.  To tell the doo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 name, use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NAME.CF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node number. It is important to use the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TRIBINGO) and 3 characters of the extension.  The do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3 character extension o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EXE TRIBINGO.CF1  (this would be 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EXE TRIBINGO.CF2  (this would be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EXE TRIBINGO.C10  (this would be for Nod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master config file using the SETUP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rename and edit each config as needed for it'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back to the default config file, delete the *.A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Tri-Bing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BS        - Runs the InterBBS Maintenan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INGO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for Support and Orders is: (503)693-70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3 - (503) 681-8324 (Zoom 33.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7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30 (Zoom 33.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mjordan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:  ftp europa.com  cd /outgoing/DOORS/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B:  http://www.europa.com/~mj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&amp; Orders -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 charge for a BBS name change or los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Copyright 1993 - 1998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