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rogram copy TDHX2_0.EXE into an empty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X2_0.EXE  To install into Galaxy 5 run INSTALL.EXE - See TE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