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ime Door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oor costs $28.00 but a $3.00 discount is available. Rea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ownload your registration packet from Crown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you can take a $3.00 discount and get Time Door for only $2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8 price will get your registration packet and the latest cop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ailed to any place in the world. If you choos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, you will be required to download your registration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wn Jewel BBS at 813-696-2444 or 696-7246. NOTE: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ption, we will NOT notify you when your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ask for us to call you or your BBS when you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Crown Jewel BBS can also be very busy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assured, your registration will be handled profess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We have found that people who register software don'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so your registration will usually be in your hand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ven hits my bank.  Your registration will not be held u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and its very rare that a registration is not ready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received.  We know what its like to b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so we will do everything necessary to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register your copy of Time Door ONLINE with your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, American Express, JCB, Diner's Club or Carte Blanche. Just call C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BBS at 813-696-2444 or 696-7246 and choose option R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online registraiton, you get your TIMEDOOR.ID withi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wnload discount does not apply to o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of Poster or Q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Poster or QOTD at the same time you regi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just add $6.00 (for Poster) and/or $10.00 (for QOTD) to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note on your registration form that you want poster and/or QOT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, Conditions, Address, Who to write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 in the SYSOP.DOC that explain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nd Warranty. After you fill out the registration form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nside of SETUP using the [R]egister option)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.O. Box 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ke Wales, FL. 33859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BILL BOLDEN. Please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Users: If you want to register using foreign fun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the proper fee in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[Cut Here]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Office Use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TD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PC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Date:___/___/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Time Door 4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PORTANT: The BBS name can't be more the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put here will not be edited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ode (check one) [   ] Yes  [ 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Type [  ] 3.5"  [  ] 5.25"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Method (Check One) Mail ($28.00) [  ] Download ($25.00) [  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I Want Q.O.T.D. Also (Add $10.00)  [  ] I Want Poster Also (add $6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wn Jewel BBS Access Information (required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rth Date: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not distribute my TIMEDOOR.ID file, the Trivia Edito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labeled "Registered User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with a check or money order for $28 or $25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ke Wales, Florida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your support of Tim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registration means that you call Crown Jewel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cket. We will not call or send you a notic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receive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nd of Registration Form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