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* * DISCLAIMER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oftware comes  to you as is! I make no claims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fulness  of it or fitness for a given  purpose.  In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s use at your own risk. I will not be held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mage stemming from  the  use  of or inability to use it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of this software you assume full responsibility for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* * What is TEX'S Lotto?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'S  Lotto  is  a  combination TimeBank and spin of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as State Lottery.  I  guess  you  could  say  that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sson  in  the  futility of playing a  lotto!  A  coupl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eption  to  the way this works over the real lotto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t least get credit  for  any match. If you get on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break even and where no matches looses you one minut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match two you win one minute, three wins you 10 min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ur you win 30 minutes,  five 45 minutes and six 6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veral users and myself have spent considerable  time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 win  but  I'm afraid it is just about as hard to w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as the real lotto!  The  most  I or anyone else ou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ple of thousand plays has won was three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ame keeps a data base of sorts to  keep up with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 player  plays, number of times matches were made from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 to 6, and gives  a  dollar  account  of  how much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ght have been spent/won/lost if they  had  been 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l lotto under the sam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* * INSTALLATION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ation  is  fairly  easy? First make a director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LOT in your Wildcat home directory. 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d C:\WILDCAT\TEX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C:\WC40\TEX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... Which ever suits your particula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XLOT  will create  the working files in  th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e config file is set correctly.  Next copy TEXLOT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 TEXLOT.CFG to your Wildcat home directory.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make a drop to run a WCX application either in MakeMen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you  use a door menu that supports  WCX  files  just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LOT.WCX  to the menu. Now edit the TEXLOT.CFG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ATH is correct for your system. 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WILDCAT\TEXLOT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:\WC40\TEXLOT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ever fits your  setup.  On  line  three  of 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place a N or Y to disable the timebank  or  enable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disables it and Y enables it. Line 2 gives the Maximu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ant a caller to  be  able  to  bank.  Once you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op to the wcx file has been setup you  should  hav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 added  to your system. There are NO Nag screens o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ays  added to make  you register this  software,  but a $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ation will make  sure that I keep  writing other ga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anuts. It will also give you a  discount on the othe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Info or bug reports you can contact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Orne...'s Castle BBS  (214) 422-1589 Plano, Tx  �  Sys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vid Smith  aka  Thorne Smith on most other Board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I's BBS. Comments to me on MSI's BBS should be addre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orne Smith  as  there was  already a  David Smith  o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