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IC-TAC-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multi-node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leased June 3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&lt;  Throughout this document, I have used the masculine g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ferring to a "generic" person.   This is only to avoid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such things as (s)he, which I find annoying. I have total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emales of the species; I even married one. So lighten up.  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 #2&lt;  The author of this program, Bruce Bowman, promis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program will take up space on your hard drive (and perhap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at). I've put a lot of my time and sweat equity into this, 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 ask only that you  try it and remit a token sum if you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I make no claims for its suitability for a particular purp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uarantee nothing  whatsoever regarding potential damage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or hard-acquired files.  I can only suggest that you  do w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and back up  your hard drive frequently.  If the unthinkable hap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me terrible fate should befall you  as a direct or indirec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ing TicTacTime, you will have my utmost sympathy -- but that'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So there.   :^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TicTacTime. Remember -- REGISTRATION IS ONLY $5!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ic-Tac-Time allows you to play the well-known children's game against the</w:t>
      </w:r>
    </w:p>
    <w:p>
      <w:pPr>
        <w:pStyle w:val="PreformattedText"/>
        <w:bidi w:val="0"/>
        <w:jc w:val="left"/>
        <w:rPr/>
      </w:pPr>
      <w:r>
        <w:rPr/>
        <w:t>computer and win (or lose) connect time. This doesn't sound challenging,</w:t>
      </w:r>
    </w:p>
    <w:p>
      <w:pPr>
        <w:pStyle w:val="PreformattedText"/>
        <w:bidi w:val="0"/>
        <w:jc w:val="left"/>
        <w:rPr/>
      </w:pPr>
      <w:r>
        <w:rPr/>
        <w:t>but you might be amazed by how often the game will catch you in a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game can play flawlessly if you want it to -- however, the</w:t>
      </w:r>
    </w:p>
    <w:p>
      <w:pPr>
        <w:pStyle w:val="PreformattedText"/>
        <w:bidi w:val="0"/>
        <w:jc w:val="left"/>
        <w:rPr/>
      </w:pPr>
      <w:r>
        <w:rPr/>
        <w:t>door can be configured to make a mistake every now and then and give the</w:t>
      </w:r>
    </w:p>
    <w:p>
      <w:pPr>
        <w:pStyle w:val="PreformattedText"/>
        <w:bidi w:val="0"/>
        <w:jc w:val="left"/>
        <w:rPr/>
      </w:pPr>
      <w:r>
        <w:rPr/>
        <w:t>caller a chance to win time. If you don't want to bet time, you can also</w:t>
      </w:r>
    </w:p>
    <w:p>
      <w:pPr>
        <w:pStyle w:val="PreformattedText"/>
        <w:bidi w:val="0"/>
        <w:jc w:val="left"/>
        <w:rPr/>
      </w:pPr>
      <w:r>
        <w:rPr/>
        <w:t>just play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TacTime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TicTacTime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TicTacTime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icTacTime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TICTAC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CTAC &lt;cfg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used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TICTAC.EXE C:\BBS\DOORS\TICTAC*N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TAC TICTAC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batch file for node 1. Use defaults for "days to lose" and "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TICTAC.EXE C:\BBS\DOORS\TICTAC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TICTA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OTHER COMMAND-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TicTacTime directory to use any of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TAC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icTacTime with sysop defaults. This mode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 This also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during "play against the sysop" mode to loc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ile you make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nsists of a playing grid and the Control Panel. The squares of</w:t>
      </w:r>
    </w:p>
    <w:p>
      <w:pPr>
        <w:pStyle w:val="PreformattedText"/>
        <w:bidi w:val="0"/>
        <w:jc w:val="left"/>
        <w:rPr/>
      </w:pPr>
      <w:r>
        <w:rPr/>
        <w:t>the grid are numbered so you can choose which square to mark. By default,</w:t>
      </w:r>
    </w:p>
    <w:p>
      <w:pPr>
        <w:pStyle w:val="PreformattedText"/>
        <w:bidi w:val="0"/>
        <w:jc w:val="left"/>
        <w:rPr/>
      </w:pPr>
      <w:r>
        <w:rPr/>
        <w:t>the player is given the 'X' mark while the computer will us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Panel explains the commands the caller may make to the game, </w:t>
      </w:r>
    </w:p>
    <w:p>
      <w:pPr>
        <w:pStyle w:val="PreformattedText"/>
        <w:bidi w:val="0"/>
        <w:jc w:val="left"/>
        <w:rPr/>
      </w:pPr>
      <w:r>
        <w:rPr/>
        <w:t xml:space="preserve">with the actual commands initiated by pressing the key indicated in </w:t>
      </w:r>
    </w:p>
    <w:p>
      <w:pPr>
        <w:pStyle w:val="PreformattedText"/>
        <w:bidi w:val="0"/>
        <w:jc w:val="left"/>
        <w:rPr/>
      </w:pPr>
      <w:r>
        <w:rPr/>
        <w:t>brackets []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]oor Instructions -- Displays a help screen for the user to explain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[R]ules of TicTacToe -- In the remote chance that the caller ha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this game before, explains the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[P]age the Sysop -- Sounds a tone so the sysop can break into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messages back and forth with the caller.  The system tim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ed during 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[B]et Some Time -- Allows the caller to bet some of his remaining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game of TicTacToe. If won, he gains more connect time -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, he loses time and may even get bumped off the BBS if he us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The door then immediately begin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[S]tart a Game -- This resets the grid numbers and the players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ly. In the first game, the player gets the first move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oves will alternate until the caller runs out of games or qu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, just select the number of the space in the grid you wan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gets messed up, just type 0 and it will be re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[C]hoose X or O -- Allows the callers to decide which mark he p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]uit the door -- Return to the BBS session. A brief overview of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 and losses the caller had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]og Off -- Same as the above, but also drops carrier. This may not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BBS systems, since some software does not hav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TICTAC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several options in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ithout registration. See the sample config file for detail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5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icTacTime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2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tw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TicTacTime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ill obtain </w:t>
      </w:r>
    </w:p>
    <w:p>
      <w:pPr>
        <w:pStyle w:val="PreformattedText"/>
        <w:bidi w:val="0"/>
        <w:jc w:val="left"/>
        <w:rPr/>
      </w:pPr>
      <w:r>
        <w:rPr/>
        <w:t xml:space="preserve">a temporary account on my BBS on your first call, and can leave a message </w:t>
      </w:r>
    </w:p>
    <w:p>
      <w:pPr>
        <w:pStyle w:val="PreformattedText"/>
        <w:bidi w:val="0"/>
        <w:jc w:val="left"/>
        <w:rPr/>
      </w:pPr>
      <w:r>
        <w:rPr/>
        <w:t xml:space="preserve">or download the latest version. You'll have to call the BBS again to get </w:t>
      </w:r>
    </w:p>
    <w:p>
      <w:pPr>
        <w:pStyle w:val="PreformattedText"/>
        <w:bidi w:val="0"/>
        <w:jc w:val="left"/>
        <w:rPr/>
      </w:pPr>
      <w:r>
        <w:rPr/>
        <w:t xml:space="preserve">your reply; or if you're on FidoNet and can wait, I can send you routed </w:t>
      </w:r>
    </w:p>
    <w:p>
      <w:pPr>
        <w:pStyle w:val="PreformattedText"/>
        <w:bidi w:val="0"/>
        <w:jc w:val="left"/>
        <w:rPr/>
      </w:pPr>
      <w:r>
        <w:rPr/>
        <w:t xml:space="preserve">netmail or InterNet e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able can be anywhere on your path. Make sure TicTacTime kn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r drop files are from the "BBSDir" parameter. If your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TICTAC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>A: You are probably giving TicTacTime a nonexistent config file name.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use the correct metacharacter in your menu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seems to change the "House Limit" that I can bet for no ap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  <w:t>A: The limit is based on the configuration file settings you have set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f course you also cannot bet more time than you have lef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I bet some time and won (or lost), but when I return to the BBS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time I would have had anyway.</w:t>
      </w:r>
    </w:p>
    <w:p>
      <w:pPr>
        <w:pStyle w:val="PreformattedText"/>
        <w:bidi w:val="0"/>
        <w:jc w:val="left"/>
        <w:rPr/>
      </w:pPr>
      <w:r>
        <w:rPr/>
        <w:t>A: Some BBS software will not read the changes the door makes to your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is is a problem with the BBS software, not the door --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pass this information back to the BBS, there isn't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can do about it. You might try using a drop file conver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f you can create a drop file that your BBS *will*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TICTAC.BBS exists, but I occasionally still get a messag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saying "Error opening TICTAC.BBS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TicTacTime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TICTAC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welcome ideas on how TicTacTime can be improved. The actual </w:t>
      </w:r>
    </w:p>
    <w:p>
      <w:pPr>
        <w:pStyle w:val="PreformattedText"/>
        <w:bidi w:val="0"/>
        <w:jc w:val="left"/>
        <w:rPr/>
      </w:pPr>
      <w:r>
        <w:rPr/>
        <w:t>flagships of Dirt Cheap Software are BCheckers and KaBoom...so we'll</w:t>
      </w:r>
    </w:p>
    <w:p>
      <w:pPr>
        <w:pStyle w:val="PreformattedText"/>
        <w:bidi w:val="0"/>
        <w:jc w:val="left"/>
        <w:rPr/>
      </w:pPr>
      <w:r>
        <w:rPr/>
        <w:t>spend a little more effort on them. This little diversion is fun, but</w:t>
      </w:r>
    </w:p>
    <w:p>
      <w:pPr>
        <w:pStyle w:val="PreformattedText"/>
        <w:bidi w:val="0"/>
        <w:jc w:val="left"/>
        <w:rPr/>
      </w:pPr>
      <w:r>
        <w:rPr/>
        <w:t>we are unlikely to devote much of time with it unless you have problems</w:t>
      </w:r>
    </w:p>
    <w:p>
      <w:pPr>
        <w:pStyle w:val="PreformattedText"/>
        <w:bidi w:val="0"/>
        <w:jc w:val="left"/>
        <w:rPr/>
      </w:pPr>
      <w:r>
        <w:rPr/>
        <w:t xml:space="preserve">runn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WANT for $5? &lt;sm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