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LOTTO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95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Remote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giboar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70     01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Nodes -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MAINTENANCE section - this door requires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o be run!! &lt;i.e.  TJLOTTO LOT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&amp;J LOTTO Door allows your users to select numbers on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ticket. The number range is SysOp configurabl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tickets a person may enter per day. As the SysOp,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s awarded for correctly getting 4, 5 or 6 digit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ets a chance to pick 10 numbers per lottery tick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you specify. Running TJLOTTO with the command lin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tenance program) must be run each night. The LOT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the winning numbers (it selects 6 numbers from the range you 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ads each of the users lottery tickets and checks for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G the PRIZE WINNING tickets to a special SYSOP.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s. It will also keep a listing of the last 7 days of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for the users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lso maintains a statitics file which will keep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door was played, how many tickets (total) have been purch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tal winning tickets (tickets matching 4, 5, or 6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eck all winning lottery tickets from the previous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mmation of all PRIZE WINNING tickets for the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O command line maintenance program will create a color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either stating that NO winning tickets were picked or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inning tickets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LOTTO.KEY file which will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of the door. The user is limited to just ONE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TJLOTTO UTILITY to create all the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asily reset the door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OTTO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JLOTTO TJLOTTO.CFG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LOTTO TJLOTTO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LOTTO TJLOTTO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Lotto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LOTTO TJLOTTO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 MISCELLANEOUS FILES 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 should contain ALL the items listed bel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to edit the provi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gift certif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off a purchase from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gift certif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off a purchase from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gift certif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off a purchase from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&amp;2: The prize that will be awarded for getting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 If you only use one line, leave line 2 blank!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mit each line to 70 characters. This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ed in the door display, so don't worry about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&amp;4: The prize that will be awarded for getting 5 number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same guidanc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&amp;6: The prize that will be awarded for getting 6 number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same guidanc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7: PATH &amp; FILENAME to your color bulletin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8: PATH &amp; FILENAME to your ASCII bulletin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9: The range for your numbers (i.e. from 1 to ??). Tr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between 30 and 80 in intervals of 5 (40, 45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, etc). What are the chances of winning you ask?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titled CHANCES?!?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10: How many tickets a person can enter i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have all 1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.US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.USR file is just what is implied. It's there to keep ba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s that have already won from entering the door.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&gt; Sorry, you don't have access to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2:&gt; You have either already won a prize or are not allowed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3:&gt; 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:&gt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:&gt; MIK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and 2 are reserved for the message you want to send to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user that has already won. Lines 3 to ?? is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 the users names who don't have access to the door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 to edit/mainta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.US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.USR file is just what is implied. It's ther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your system. Simply enter their name followed by a comm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ow many tickets they can play per day! See the example SPECIAL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pplied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ckets listed after their name will over-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ckets you have listed in your SYSOP.CFG file. On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s to make the prize for getting 4 digits correct i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ckets that user can play per day! If they hit 4 digit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ame to the SPECIAL.USR file and increase the number of ticke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ing of past winners or shows NO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TJLOTT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 want your users to win? I randomly generated 25,000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ssible range of number (i.e. 1 to 40, 1 to 50, 1 to 60, 1 to 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to 80). The data will show how many tickets had 0 numbers picked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icked, etc.... Here are the results I ob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from 1 to 30, tickets generated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1635  1: 6466  2: 9183  3: 5831  4: 1681  5: 199  6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from 1 to 40, tickets generated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3775  1: 9270  2: 8169  3: 3127  4: 615  5: 44  6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from 1 to 50, tickets generated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6093  1: 10228  2: 6516  3: 1880  4: 266  5: 18  6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from 1 to 60, tickets generated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7807  1: 10694  2: 5197  3: 1172  4: 123  5: 8  6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from 1 to 70, tickets generated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9554  1: 10374  2: 4215  3: 779  4: 78  5: 1  6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nge from 1 to 80, tickets generated: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10953  1: 10090  2: 3384  3: 538  4: 36  5: 0  6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higher the number, the fewer 4, 5, and 6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are. This doesn't mean that a user on his first atte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it the BIG ONE (6 digits) on his first attempt at pick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ange of 1 to 8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y nice prize setup for hitting 6 digits,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JLOTTO UTILITY and choose the reset door from scratch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JLOTTO with the LOTTO command line as part of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the door to operate properly! The maintenan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's vary, so it's up to you to determine how to run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maintenance. I run it at midnight each and every 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like this ----&gt;    TJLOTTO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UPGRAD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