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register Time Keeper.  That way I will make future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ings that you want!  Give me you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able paths to needed files, rather than cop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ickets ??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customizab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ble max time a user can have i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(s) for users to wag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Keeper will cost $10 to register, unless already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REGISTER NOW for only $5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________________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: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is out and mail it along with your $5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 Crock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 W. Walnu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ia, Wa 98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 once you've allowed time for your registration to ge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os In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-1 14.4 : (206) 736-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-2 14.4 : (206) 736-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-3 28.8 : (206) 736-69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