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neT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1993-1997 Todd Carlton - Some Place Els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gt;&gt;&gt;&gt;&gt;DISCLAIMER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guarenteed only to take up space on your hard drive.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nd the person running this door are solely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this door may become involved in. Also, the pers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responsible for any information this door broadcast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electronic publishing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has been tested and re-tested on many BBSes. When set up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. When registered, it works even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SHAREWARE. You are granted a one time, 30 day license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. At the end of your one time 30 day evalu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move the active copy from your hard drive completely, 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registration with $15 U.S. for a non-expirable license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qualify you to download new and updated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from the Author's source board SOME PLACE ELSE BBS. Future/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only be made available to register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&gt;&gt;&gt;&gt;THE DOOR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CE ELSE BBS, my BBS, has built it's reputation on my abilit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ly released, quality doors from places people have never heard of!  8-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like EVERYBODY is writing BBS door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Trap challenges the caller to map out a field of mines. As each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, it reveals the number or adjoined regions that have m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As the mines are systematically discovered, the caller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tonate" the mines are they are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awarded based on the number of regions occupi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getting blown up!), and the number of mines deto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deducted for attempting to detonate mines in reg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n't any, and (of course) for getting blow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's score builds every day they play throughout the call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. At the end of the month, a winner is proclaimed, and thei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osted on the high scored bulletin through out the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eTrap (C)1993-1997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&gt;&gt;&gt;&gt;THE CONFIG FILE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chive, you should find a sample MINETrap.CFG  You may edi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your system'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CFG file is a 9 line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: Complete Path To Dropfile, Including Drop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C:\BBS\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2: The Name Of The BBS As It Will Appear On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SOME PLACE ELS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3: Registering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To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4: Registering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Car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5: Path And File Name For ASCII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C:\TRIBBS\DISPLAY\MINESCOR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6: Path And File Name For ANSI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C:\TRIBBS\DISPLAY\MINESCOR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7: Maximum Liv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8: BBS Pau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# or @PAUS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9: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Drop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FO.BBS     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IN.TXT                     &lt;- WWIV NO LONGER SUPPORTED!! DO NOT US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.SYS                      &lt;- For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arlton doors handle BOTH the 3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OR.SYS and the one with the 52-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RINFOx.DEF                  &lt;- For QBBS/RBBS/RA. Replace x with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*GTUSER.BBS                    &lt;- For GT Pow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.SYS     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When using PCBOARD.SYS, door also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USERS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DOORS.DAT     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BS.SYS     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.SYS                     &lt;- For PCBoard systems using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When using USERS.SYS, doors also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BOARD.SYS, PCBOARD.DAT and the USERS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INFO.DAT                  &lt;- For Wildcat! 3.x+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BSes That use GTUSER.BBS require 2 additional "Standard" lin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FG file. They should be inserted between line 4 and lin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 Line 5: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 Line 6: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eTrap (C)1993-1997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&gt;&gt;&gt;&gt; RUNNING MineTrap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to run MineTrap allows you the flexability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s! Simply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Trap (CONFIG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 in most cas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Trap MINETrap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e BBSes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Trap NODE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Trap NODE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ton Doors support the use of Fossil drivers. To tell the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Trap MINETrap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the door will print a message to that effect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ton doors supports COM 1-4 with standard IRQ's - COM1/COM3 =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 Let's assume you'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Mania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Trap MINETrap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Trap MINETrap.CFG /%IRQ%  (using environment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DoorFrame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!! No /# parameter is needed for standard IRQ'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reports of conflicts when using non-standard IRQ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/Netware systems. Since Novell also uses the / character,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s act screwy. The * (asterisk)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a conflict. In other words, /%IRQ% and *%IRQ% (/5 and *5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) will both work 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on-Standard COM Ports/IRQ's, Carlton doors support COMs 1 thru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valid IRQ that your modem is operat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eTrap (C)1993-1997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DX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 coprocessor in 486DX CPUs cannot handle floating point ma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icroSoft Basic's use. This can show up as an ERROR 5,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is an easy fix for this problem. Simply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form the door to use a different timing routin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under DESQview/X, you must flag the MATH COPROCESSOR as be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&gt;&gt;&gt;&gt; MineTrap REGISTRATION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15 U.S.! The one-time registration cost will en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operate all versions of MineTrap (Past, present and future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is taken off-line permanently, your registration **IS NOT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ABLE. If you change the name of your BBS, the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invalid. Please contact me via FidoNet, or my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 Place Else BBS 817-794-0126) for a new code, at no addition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Questions/Comments/Registrations all welcome! Print MINETrap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eTrap (C)1993-1997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ttempt to release my doors as "bug free" but (obviously) canno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m under every possible circumstance and under every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porting a "bug", please try to make sure the problem isn'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set up or configuration. If MineTrap encounter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, an ASCII file named DFRAME.ERR will be generated. Insid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error codes. Below is a table to help you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is your problem... or mine. 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 flagged with a "*" are typically incorrect set-up o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YOUR system, rather than my door. If you get an err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rked with a "*", please contact the support BBS. -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ickBasic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Syntax Error                       61* 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Illegal Function Call              62*  Input pas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Overflow                           63*  Bad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*  Out of memory                      64*  Ba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Division by Zero                   67*  Too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type mismatch                      68*  Devic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*  Device Timeout                     69*  Comm-buff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5*  Device fault                       70*  Permissio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2*  Bad filename or number             71*  Disk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53*  File Not Found                     72*  Disk medi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  File Already open                  74*  Rename acros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57*  Device I/O error                   75*  Path/File acc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8*  File already exists                76* 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  Bad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common error that you will see is #62.  This is usually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FG file not having enough lines. If the door seems to operat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locally but the remote cannot receive or receives garbled info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sure you are passing the correct IRQ to the door.  Com 1 and 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nd as such you do not need to pass the IRQ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perating under DESQview, load DVANSI in eve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#75 is usually an incorrect path and/or filename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filenames and paths in your CFG file(s).  They *MUST*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n order for the door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will run properly without a Fossil installed.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ssil, you may want to use the /FD parameter, as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eTrap (C)1993-1997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