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T R I  -  B I N G O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5/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is modeled after the game played by thousands of peopl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every day for fun and profit.  You won't get rich from Tri-Bing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you will have a ton of fun.  Tri-Bingo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3 cards per game as well as choose the type of Bingo g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  The gam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 In-A-Row Bingo             5. T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stage Stamp Bingo          6. Zig-Zag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lackout Bingo               7. Random Choice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X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ddition there are two "Special" games, one allowing you to win up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and one where the JackPot to increase each time there is no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ames are Power Bingo and Progressive Bingo.  See the Help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M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Tri-Bingo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TRIBINGO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Tri-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Tri-Bingo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Tri-Bingo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TRIBINGO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While I'd like you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oors as soon as possible, I'm also realistic enough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ards have different requirements, interests, situ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takes longer before a game catches on, or a sysop can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s on his list.  And frankly, I'd rather you ran it for awh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than try it for a short period of time and delete it.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 that way...I lose out on a registration and your users lose out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ce of playing another good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Tri-Bing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TRIBINGO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IBINGO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RIBINGO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INGO TRIBINGO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INGO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TRIBINGO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Bingo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Tri-Bingo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eck, money order or COD information to the address o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,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, 3.x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TRIBING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and Digi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TRIBINGO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INF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INGO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TRIBINGO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TRIBINGO.CHP, TRIBINGO.INF and a new TRIBING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TRIBINGO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TRIBINGO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TRIBING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TRIBINGO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you have (1 for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INGO.EXE TRIBING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RIBINGO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INGO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INGO.EXE TRIBINGO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INGO.EXE TRIBINGO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TRIBINGO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Tri-Bingo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TRIBINGO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Tri-Bingo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BINGO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28.8 Hayes) Door Support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&amp; Door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Com-Dat II  (CM Mail and Doo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 charge for a BBS name change or los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Bingo Copyright 1994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