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�Ŀ</w:t>
      </w:r>
      <w:r>
        <w:rPr>
          <w:rtl w:val="true"/>
        </w:rPr>
        <w:t>ڿ</w:t>
      </w:r>
      <w:r>
        <w:rPr/>
        <w:t>���</w:t>
      </w:r>
      <w:r>
        <w:rPr/>
        <w:t>Ŀ���Ŀ</w:t>
      </w:r>
      <w:r>
        <w:rPr>
          <w:rtl w:val="true"/>
        </w:rPr>
        <w:t>ڿ       ڿ</w:t>
      </w:r>
      <w:r>
        <w:rPr/>
        <w:t xml:space="preserve"> � ����</w:t>
      </w:r>
      <w:r>
        <w:rPr/>
        <w:t>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ô  ���Ĵô     ô  ôô   ���Ĵô       ô � ����Ĵ��������  ���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����  ��  ���������  ������    ��������  ��� � ��   �� 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94-95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Warfare is a one-on-one strategic war gam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ition of the finest war games!  You comm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of troops and attempt to capture either the seve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belonging to your opponent while keeping at least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wn or incapacitate at least 75%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while maintaining the integrity of at least 6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The game is played on a map which is 100 squares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squares deep.  Each of your units has a differen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, offensive strength and defensive strength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limited as to which terrain they are allowed to tra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options are configurable by the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including the map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options in the game are disallowed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eing unregistered. None of these "crippling"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hamper playing the game however it is hope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ough to inspire SysOps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oing through the normal logging on information,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, et cetera you will arrive at the follow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for Tactical Warf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Warfare v.0.01� (c)opyright 1994-95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(s) needing a player |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(s) you are playing  |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lay 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oin a Game need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egin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iew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ri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tudy Grand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am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44] [P,J,B,R,V,L,W,S,G,A,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e of these options will be discussed in their ow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docs. Read them carefully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options can go far i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 those like myself who will do all they can to op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ment in Tactical Warf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lay Exi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P] to play one of the up to ten games in which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in the Registered version of Tactical Warfare 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in which you may play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oin a Game need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rticipate in a game which has been started but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layers you select the option to join a game. You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olved in less than ten games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Warfare or less than two game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o jo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egin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gin a new game rather than jo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gan and awaiting another player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ions are similar to those pertaining to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owever there may only be ten games needing a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gistered version of Tactical Warfare and only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ing a second player in the Unregistered version. There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 up to 990 games being played at once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strictions are 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brief On-Line instructions select this op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s in depth as these however they will ease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with no knowledg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iew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other players stack up to you and what posi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n the overall ranking system of Tactical Warfa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  Each game you win will allow you to progr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ings as established by your SysOp. Each loss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cend those same rankings. You cannot, of course,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paltry level of &lt;gasp!&gt; Civil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i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list of all players, their ranks and what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are involved you may [L]ist players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ata as the View Rankings plus much mor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listed in the order in which they bega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al Warfare rather than in the order of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]ri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rite mail to other players of Tactical Warf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. It is quite easy to use and is ver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Rea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if you have mail or not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If, however, you did not read your mail or read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kill it you may read it again using this op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 receive Mail from someone called "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". These are computer generated messages inform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uch as the loss of a city or the loss or w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tudy Grand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sire to study the map used in 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ctually entering a game you may select this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how troops but is easy to get around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ay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am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what is happening in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say, that of an opponent who has trashed you in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layed against them, you may peruse that game's n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[G]ame News, inputing the number of the pertin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e from which you would like to read.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read the latest news from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something you want to tell everybody? Want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to a game or announce that you have started a game? 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want to brag about your bodacious standings?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rue then you may do so by selecting [A]nnou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the announcement of your choice. Color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ouncement by using codes such as `1 for Blue, `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`3 for Magenta, et cetera. The col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1 Blue        `6 Brown           `!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2 Green       `7 Gray            `@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3 Cyan        `8 Dark Gray       `#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4 Red         `9 Light Blue  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5 Magenta     `0 Light Green  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bviously, this allows you to quit Tactical Warf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back to the wonderful BBS carrying Tactical Warf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- Playing Tac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playing of Tactical Warfare is quite easy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around on the map is simply done and resolving th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get engaged is handled automatically. The tru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is the strategies and planning you us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ctions. First we shall go into the various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uring play and then shall attempt to delin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trategies and more deliberat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roops around the map simply highlight the troop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, press either "M" or "ENTER" and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Movement screen. You will be able to tell which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by looking at the first words in the list of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.  On the normal playing screen you will se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"" followed by acceptable key presses. On the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screen you will see "Troop Movement" followed by it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at the Troop Movement scree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highlighted troop by using the Num Lock Key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oves you have will be shown on the top lef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irectly under the name of the tr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your troops carefully because if you get a troop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t can be easily attacked and eliminated by an as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. Also, notice that it takes more turns to trave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terrain. These are SysOp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actical Warfare but gener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1/2 move to travel down roads, 1/3 to travel t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s, swamps and mountains cost 2 moves. It cost two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a river plus the cost of the terrain upon which you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top on a river neither may you travel o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llery is generally limited from crossing rivers o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wamps, forests or mountains.  Artillery can general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fast down trails as down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ither the "N" or the "SPACEBAR" tak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 in numeric order from the one you are on o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on. For example if you are on the 3r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and press the "N" you will go immediately to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 Division. This is convenient for when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troops like infantry together toward an object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say, the 21st Infantry then press the "N" (or SPACEB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on the 22nd Infantry and can then move 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2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C" will center the map on cursor lo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relocate the map so you can see around a tr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efore moving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ee enemy troops unless you have a un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you move your view of the map over an enemy's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see the locations of his troops unless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s somewhere on the map AT THAT TIME. Also, you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troops located in forests, swamps, or mountai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in contact with them. REMEMBER THAT! Thus by moving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a Scout Div, close to an enemies city and hiding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arest forests or mountains you can then view th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p and see what his troops are doing and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uto-center On&lt;==&gt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ant the screen to continuously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troop being moved you can turn on the Auto-Cen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is displayed on the left side of the screen). W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is on the screen will change as you mo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modem you may not want to use this option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s do take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ro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want to know the status or location of your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oves they have remaining in the days pl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" and they will be shown. Also will be shown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opponents troops. Not their location but on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ive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tatus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show you who owns each of the citi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miss reading the news about a city being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 this will enable you to find out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sing (or winning!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ne noise causes the screen to start looking screw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draw the screen so you can better see the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aking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played an RPG game or a Space Opera game an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someway you could make a notation on a certai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member? Have you tried leaving messages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mes so you remember who was where or some other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bit of information? Well, my friend,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just that. Also, notepads are different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an individual page of pers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a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unimaginable take place and you find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less situation where you would rather give up than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ony of being thrashed daily by an unmerciful oppon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urrender and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batt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 will be resolved automatically when you exit a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lose your connection via a lost carrier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o ahead and resolve a battle so you can 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ops past a protected position this option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at. Remember that the entire sum of your troop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 troops involved in a battle are counted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so make certain you have enough strength to over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efore exerci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a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mail to your opponent in the game itself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(surprise!) [W]. To read any mail addressed to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sterisk 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sire to reread the game news then press [\]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input a date. Press [ENTER] for the most curren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type in just a partial date and the gam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news for that date (if it ex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finished playing and want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other gam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Q" takes you straight back to the BBS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?] to get more information on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- Game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, of course, no certain way to play Tactical Warfar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ll develop their own style and their own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coming their enemy. This section will attempt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sics which might help you until you have decide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ov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op divisions located far to the rear (way to the n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) and a great distance away from the fron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 to be of any use. When the time comes when you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take you several days to get them in posi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ir positioning. As you move the more forwar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ard your enemy move the rearward troops into the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making available re-enforcements and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o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unit has little hope of overcoming an oppos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le a single strong unit can take out sever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d carefully ultimately that unit will run out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d up being stranded all alone at the mer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ing forces. The units have been assign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rticular cities and those in a particular 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ally) a series in numerical order. For exampl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ions 12 through 20 might be in a certain city. 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able, to first move out the 12th unit. Then pres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[SPACEBAR] to go to the next unit and move it up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leave troops sitting alone as they are prim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nem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Form a forwa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ually not wise to leave troops in a lo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ir move unless you are absolutely certai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ot possibly reach their position.  As you see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its you are moving is nearing an end beg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to a line which your opponent will have to confro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ce.  The best places to form such a line is at pas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ar woods and behind bridges. Such positioning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very expensive for your opponent to try to go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nk and pick off your units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ontrol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r best to maintain control of the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s. It costs at least three times as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ops to move over open ground as it does to move down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nearly all travel will be done on the roads and t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ime to study the map and locate the routes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ities. These are the routes your oppon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your positions and are the ones you will ne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Plan you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ush into an attack without first developing a pl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tter to hold back a day and ensure you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an to rush in too few troops and thus weak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Use your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scouts ahead and hide them deep in woods and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y can't be discovered by your enemy. You can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emy's troops unless you have a troop in that are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ut placed strategically near your opponent's strong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nable you to move around the map and see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op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Support forwar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develop a forward line between woods, sw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 also place troops in the woods, mountains or sw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ops located in those places can not be se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nent until they are attacked so a seemingly weak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 an attacking enemy when they dis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Also, be aware that your opponent may hav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in such places and plan your attack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Close gaps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ing too fast without maintaining control of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ar can enable an enemy to come around behi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you from that weaker direction. Make certain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reas you control are firmly in your grasp befo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ndoubtedly many more considerations and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rained in strategic warfare will discover them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If you have some ideas which will help other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at B&amp;D Software or to one of the support BBS's and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m in the docs of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us via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 BBS     1:398/2@fidonet   (903)758-4942 c/o Walter 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line BBS 1:3607/5@fidonet  (205)747-4194 c/o Jim M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 Roots  1:3607/25@fidonet (205)352-3113 c/o Bill H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ill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County Road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ville, Alabama, 35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lso available via voice line between the hours of 4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m at (205)352-57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