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ctical Warfare Editor v.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 * D I S C L A I M E R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spac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ither explicitly expressed or implied.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nly to the extent of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e not to be held responsible for any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of data consequential to the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Warfare Editor has been tested on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cluding those networked under Lantastic and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out error. It has also been used under Desqvie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ly from DOS and has found to work properl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our specific setup, please, contact the auth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phone number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END of DISCLAIMER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Warfare Editor (TWE) is provided for the SysOp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her or his own game maps and other game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Warfare.  It is quite simple to use and is, in fact,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sign the provided map and the default data setups.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reate nearly any scenario which can be imaginabl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provided within this document.  Those wh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r very original tactical situations are encourag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uthor who will make them availabl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ir own games. The creators of such files will be giv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much time was spent writing the TWE as was spe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Warfare. Because of that I am persuaded to make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only to those SysOps who have register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 You may still experiment with it however no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 will be saved until Tactical Warf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 Tactical Warfare will also enable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 is, hopefully, simple to use. So simple, in fact,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even read these docs until you attemp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find it does not do so. Also, if you shou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new map from an unscrupulous friend who, using h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has created such, the game will detect it and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 map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the usage of the TWE becomes so entranc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s enjoyable as the actual game play! We certainly hope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from hearing from those who use it with either ku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r suggestions for future versions!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Warfare and the Tactical Warfare Editor will be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r will include conversion programs which will conver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a files to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ctical Warf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E simply type TACTEDIT at the DOS prompt. For a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those provided add three character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your new creation on the command line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map of the eastern United States and have a "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" type game then you might enter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AREDIT C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created files will have the extension ".CV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 BBS has nothing to do with the way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Editor operates but the extension (minus the period "."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configuration file for the game to know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se. If the editor cannot find the data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supply the editor will load using the default ma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edited as you desire and saved IF your version of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is, of course,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from the above title this allows access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Tactical Warfa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t up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rmy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ther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&amp; Sa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SysOp with a convenient way to cre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BBS. Those files are straight Text fil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for which to create Configuration file (ENTER=1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drop files, et cetera are used for all nodes the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configuration files may be named anything and are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Tactical Warfar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BS Name                         | Gras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ysop's Name                     | Bill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or Donor Name                  |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gistration Num                 |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ame of dropfile                 |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tension for Data Files         |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th to BBS Files                | 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Path to Tactical Warfare files  | C:\Doors\Tac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NSI Score File                  | C:\blts\TWa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EXT Score File                  | C:\blts\TWa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m port (0=rerad from dropfile)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RQ (0=standard)      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ossil (Y/N)                     |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up and down the list or go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typing that items first letter. Hit enter to edit the i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Save press "Q". To quit without saving press "ESC". I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TACWARnn.CFG" will be created at that time with the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ode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hs are NOT checked. This is left up to you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f your registration number or donor name are not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they will default to the above shown valu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is registered and the BBS Name or Sysop name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oor registration the Registration number and don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e actual editing of the terrain on the 100 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ap (notice that horizontal squares consist of TWO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Warfare Editor v.0.01�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-95 B&amp;D Software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z 011    Vert 011   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Ocean     ��  [5]Mountain  ��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River     ��  [6]Swamp     ��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Forest    ��  [7]Highway   ��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Desert    ��  [8]Trail     ��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City      ��  [9]Plains    ��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is is a black and white text file (or blue and wh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t be as shown in the Tactical Warfar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ursor key commands to travel around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- Moves U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- Moves dow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- Moves lef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- Moves righ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- Moves up 20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- Moves down 20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- Goes to the Top left corn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- Goes to the Bottom right corn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ft Arrow - Moves to the left ed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ight      - Moves to the right ed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p Arrow   - Moves straight up to the top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wn Arrow - Moves straight down to the bottom ed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- Quits and sets "Not Sav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        - Quits without setting "Not Saved"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terrain feature press the corresponding ke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Ocean     5 -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River     6 -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orest    7 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esert    8 -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ity      9 -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 is pressed you will see immediately the chang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"4" for City which must meet certai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You are limited to a maximum of fourteen cities so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fourteen in existence then you will not b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dditional cities until one is deleted by changing it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to other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theoretically have Zero cities but the gam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apturing the opponents cities so that would really scr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You are limited to seven squares per city so if you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ghth you will be informed of that and the keyp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ity squares must touch each other! You can create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by placing them all in a diagonal or horizontal/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ut such might confuse the game. Hey! It's your game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get around this requirement (and I'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 this since some industrious experimenter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) by first adding a city square which touch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o it and then deleting one of the squares which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o the rest of the city. Why you migh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I do not know, but it could be confusing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t could make for some "interesting"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e locating of where armies will be pla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r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Warfare Editor v.0.01�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4-95 B&amp;D Software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z 011    Vert 011             �������������������N�N�N�N�N</w:t>
      </w:r>
      <w:r>
        <w:rPr/>
        <w:t>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                       �������������������N�N�N�N�N�N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</w:t>
      </w:r>
      <w:r>
        <w:rPr/>
        <w:t>N�NN�N�N�N</w:t>
      </w:r>
      <w:r>
        <w:rPr>
          <w:rtl w:val="true"/>
        </w:rPr>
        <w:t>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N-HeadQuarters        N�    0     ���������������������������������N�N</w:t>
      </w:r>
      <w:r>
        <w:rPr>
          <w:rtl w:val="true"/>
        </w:rPr>
        <w:t>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N-Scout               N�    0     ���������������������������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N-Infantry            N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N-Archers             N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N-Calvary             N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N-Lancers             N�    0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N-Artillery           N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S-HeadQuarters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S-Scout       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S-Infantry    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S-Archers     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S-Calvary     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S-Lancers     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S-Artillery           S�    0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Delete Army on Current Position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ursor keys are used to travel this map as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Army on the Map press the corresponding key for that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A" for Northern Headquarters, "B" for Northern Scout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.  Press "X" to delete an army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restrictions to the placement of armies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divide them evenly between the various citi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ap so players have an equal ch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You can't place more than one army on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You can't place armies on the following terrai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limitations are only for starting position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lay where armies may travel is limi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rmies must be placed either in a city or touching arm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armies in a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restriction can be gotten around by us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at mentioned in city editing. That is,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n army in a city then place armies touch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rmies touching it. Then you can delete the arm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or others thus actually allowing you to locat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the map.  The city and touching restri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to concentrate armies around the ci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lay begins however you may want to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am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full SysOp configurability you may ev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for the various terrain features and armi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ean     ��      &lt;---   N-HeadQuarters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ver     ��             N-Scout    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st    ��             N-Infantry 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ert    ��             N-Archers  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      ��             N-Calvary  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 ��             N-Lancers  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mp     ��             N-Artillery          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way   ��             S-HeadQuarters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     ��             S-Scout   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s    ��             S-Infantry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-Archers 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-Calvary 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-Lancers 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-Artillery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s to move the arrow on the screen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have it point to the character type you wish to edi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 are pointing to the charact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eatures may be changed both in character and in col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nly the character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rr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Editing Terrain Features Used*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pes =&gt; ������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=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s to travel across the indica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hown in the active color. Press ENTER to us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/Down arrow to change from character to col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rrai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ain because this is a text file the actual color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Editing Terrain Features Used*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pes =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s =&gt; ������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s to travel across the several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haracter. The colors are show wit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Pressing ENTER uses that color 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*Editing Army Character Used*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pes=&gt;!"#$%&amp;'()*+,-./0123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Terrain Character editor use the Left/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cross the indicated characters.  Press ENTER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re editor options with which you may pla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ize your Tactical Warfare gam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asic Ar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ther Ar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ank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 names of the cities (which are used in the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generated by the door game). You may also at this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starts out owning that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s &amp; Own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shaven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rt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scave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itor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cal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qi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oruip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erty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ev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Haven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rp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dtyui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ert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bala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s to go up and down the list and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go from City name to owner. Press ENTER to mak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several attributes of the basic army data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my type, the number available of each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offensive strength nd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rmy Unit Nam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 Unit Name               Number   Move   Offense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                       7       5       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                              7       9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                       77       5  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                           49       4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ary                            21       9       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s                            14       7       6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                         10       2       9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editors, use the Up/Down arrows to go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eft/Right arrows to cycle through the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ing the Number of Units of a type could have drast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isting games and locations of troops on the map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done before starting a certain game and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should be checked afte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further "tweak" game play as you desire by allowing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be amplified or limited by certain terrain featur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travel about the screen. Press ENTER to make chan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f you press "*", "x" or "X" then an "X"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oops movement on that terrain type will be multiplied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base move is 5 and it is on "Highway" which has a multiplier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move three squares for each base move available.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entered by "-" or "/" costs the unit that many base mo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traveled on that type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Rivers the divisor (which should be used!) is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the river as troops may NOT actually travel upon a 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Unit Base Moves &amp; Terra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[+/- keys to 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                     Base Moves   Action[X or /]  Mult/Div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                              5             X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                        5             /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          5             /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                         5             X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  5             X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                        5             /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                         5             /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                            5             X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                    5             X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                            5             X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may change the "titles" given to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bulletins and the games they must win (minus games lo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at rank. A Zero rank should be allowed for players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Use the Arrow keys to trave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s required MUST be in ascending order, That is, as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page, the points should increase NOT de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Titles &amp; Poi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l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gt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, to award kudos, lodge complaints or merely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feedback, the authors may be contacted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oor Games or On-Line Door Games FIDONet ech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il to either Bill Hicks or Debra Hicks, use the Cyber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SysOp ech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to 1:3607/25@FIDONET or 48:205/0@cyberchurc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Bill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 County Road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ceville, AL, 35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call Grass Roots using a modem up to 28800 at (205)352-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voice between the hours of 4 pm and 10 pm any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(205)352-57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